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ve respiriam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anna Bord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l respiro entra e esce dal corpo e si modula su ritmi variabili e sensibili, ciò accade in quanto esso è intimamente collegato con i processi chimici e fisiologici del corpo e con l’attività nervosa e mentale dell’individuo.</w:t>
      </w:r>
    </w:p>
    <w:p>
      <w:pPr>
        <w:pStyle w:val="Normal"/>
        <w:rPr/>
      </w:pPr>
      <w:r>
        <w:rPr/>
        <w:t>Tra tutti i processi automatici che appartengono al corpo, il respiro è il più semplice di cui divenire consapevoli. In qualsiasi momento l’individuo potrà decidere di abbandonare l’automatismo che regola il ritmo inconscio del proprio respiro e controllarlo volontariamente.</w:t>
      </w:r>
    </w:p>
    <w:p>
      <w:pPr>
        <w:pStyle w:val="Normal"/>
        <w:rPr/>
      </w:pPr>
      <w:r>
        <w:rPr/>
        <w:t>Una respirazione sbagliata spesso riflette vari disturbi del corpo e della mente; una respirazione corretta migliora profondamente lo stato fisico e mentale. La respirazione regolare e rilassata, infatti, induce il corpo al rilassamento donando un’interazione armonica ed equilibrata tra corpo e mente; è fondamentale acquisire consapevolezza del processo respiratorio, nonostante ciò, molto spesso, tali collegamenti avvengono in maniera del tutto inconsapevole.</w:t>
      </w:r>
    </w:p>
    <w:p>
      <w:pPr>
        <w:pStyle w:val="Normal"/>
        <w:rPr>
          <w:i/>
          <w:i/>
        </w:rPr>
      </w:pPr>
      <w:r>
        <w:rPr/>
        <w:t xml:space="preserve">Possiamo osservare tre principali tecniche di respirazione: </w:t>
      </w:r>
      <w:r>
        <w:rPr>
          <w:b/>
        </w:rPr>
        <w:t xml:space="preserve">respirazione addominale, respirazione toracica, e respirazione clavicolare </w:t>
      </w:r>
      <w:r>
        <w:rPr/>
        <w:t xml:space="preserve">alle quali affianchiamo altre modalità secondarie o collaterali quali </w:t>
      </w:r>
      <w:r>
        <w:rPr>
          <w:i/>
        </w:rPr>
        <w:t xml:space="preserve">la </w:t>
      </w:r>
      <w:r>
        <w:rPr>
          <w:b/>
          <w:i/>
        </w:rPr>
        <w:t>respirazione costale e scapol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Respirazione Addomi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respiro addominale, inteso come “respiro vitale”, si sviluppa quando l’azione del diaframma fa aumentare e diminuire la dimensione della cavità addominale e toracica.</w:t>
      </w:r>
    </w:p>
    <w:p>
      <w:pPr>
        <w:pStyle w:val="Normal"/>
        <w:rPr/>
      </w:pPr>
      <w:r>
        <w:rPr/>
        <w:t>Questo respiro è quello che si utilizza naturalmente durante il sonno, è il più efficace, in quanto impiega il minor sforzo per ottenere un movimento ampio del respiro e un’ottima ossigenazione.</w:t>
      </w:r>
    </w:p>
    <w:p>
      <w:pPr>
        <w:pStyle w:val="Normal"/>
        <w:rPr/>
      </w:pPr>
      <w:r>
        <w:rPr/>
        <w:t>Il movimento del diaframma massaggia la colonna vertebrale e gli organi addominali  migliorandone la funzione digestiva, escretoria e metabolica, inoltre rilassa, con il massaggio interno, quei blocchi emozionali che solitamente contraggono e irrigidiscono i visceri.</w:t>
      </w:r>
    </w:p>
    <w:p>
      <w:pPr>
        <w:pStyle w:val="Normal"/>
        <w:rPr/>
      </w:pPr>
      <w:r>
        <w:rPr/>
        <w:t>Anche il cuore ne beneficia esercitando uno sforzo di intensità minore. Mi avvalgo di un esempio estrapolato dall’attività sportiva: il pronto recupero di un battito cardiaco accelerato da uno sforzo aerobico o da un picco anaerobico è, di fatto, facilitato praticando la respirazione addominale.</w:t>
      </w:r>
    </w:p>
    <w:p>
      <w:pPr>
        <w:pStyle w:val="Normal"/>
        <w:rPr/>
      </w:pPr>
      <w:r>
        <w:rPr/>
        <w:t>Un esempio di osservazione del respiro addominale, possiamo constatarlo nel passaggio dalla posizione del sarto ad una posizione più agevole.</w:t>
      </w:r>
    </w:p>
    <w:p>
      <w:pPr>
        <w:pStyle w:val="Normal"/>
        <w:rPr/>
      </w:pPr>
      <w:r>
        <w:rPr/>
        <w:t>Nella prima posizione la colonna e le spalle convergono verso terra e l’addome è compresso, quindi la respirazione addominale non si effettua in maniera agevole; nella seconda posizione: seduti con la colonna eretta, il coccige ben protratto all’indietro e il petto aperto potremo constatare che la respirazione addominale avviene agevolm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irazione Cost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Respirazione costale è una respirazione secondaria alla respirazione toracica.</w:t>
      </w:r>
    </w:p>
    <w:p>
      <w:pPr>
        <w:pStyle w:val="Normal"/>
        <w:rPr/>
      </w:pPr>
      <w:r>
        <w:rPr/>
        <w:t>Si tratta di una modalità di respirazione più istintuale che appartiene alla razza umana sin dalla sua origine, fin da quando la posizione del corpo è diventata eretta e non più in quadrupedia.</w:t>
      </w:r>
    </w:p>
    <w:p>
      <w:pPr>
        <w:pStyle w:val="Normal"/>
        <w:rPr/>
      </w:pPr>
      <w:r>
        <w:rPr/>
        <w:t>Possiamo percepire tale respirazione in posizione seduta, addome rientrato, e posizionando, con leggera pressione, entrambe le mani sulle costole fluttuanti.</w:t>
      </w:r>
    </w:p>
    <w:p>
      <w:pPr>
        <w:pStyle w:val="Normal"/>
        <w:rPr/>
      </w:pPr>
      <w:r>
        <w:rPr/>
        <w:t>La respirazione costale è la modalità che crea espansione e contrazione della parte inferiore della gabbia toracica; riaffermare l’equilibrio a questo tipo di respirazione  dona la giusta dimensione tra l’espansione orizzontale e verticale del torace sollecitando i muscoli intercostali allungandoli e sciogliendo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Respiro Torac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respiro toracico è legato all’Io; si svolge nella parte medio-alta del torace e l’inspirazione si svolge nel doppio senso verticale e non c’è apertura laterale, è determinata da gruppi muscolari che agiscono affinché la gabbia toracica venga tirata verso l’alto e in avanti, l’espirazione è generata da un ritmo passivo della gabbia toracica e avviene tramite il rilassamento dei muscoli interessati.</w:t>
      </w:r>
    </w:p>
    <w:p>
      <w:pPr>
        <w:pStyle w:val="Normal"/>
        <w:rPr/>
      </w:pPr>
      <w:r>
        <w:rPr/>
        <w:t>Alcune tra le posizioni che facilitano la percezione di questa modalità di respirazione è “Baddha Konasana”, la Farfalla in stiramento e la Posizione del Cobra in sospensione. Entrambe, a causa della postura assunta, evidenziano la percezione del respiro toracico.</w:t>
      </w:r>
    </w:p>
    <w:p>
      <w:pPr>
        <w:pStyle w:val="Normal"/>
        <w:rPr/>
      </w:pPr>
      <w:r>
        <w:rPr/>
        <w:t>Questo tipo di respirazione è meno efficace di quella addominale. Tuttavia è necessaria quando in situazioni di aumentato sforzo fisico può (insieme all’uso del diaframma) immettere maggior quantità di aria nei polmoni.</w:t>
      </w:r>
    </w:p>
    <w:p>
      <w:pPr>
        <w:pStyle w:val="Normal"/>
        <w:rPr/>
      </w:pPr>
      <w:r>
        <w:rPr/>
        <w:t>La respirazione toracica è anche associata a situazioni di tensione e stress emotivo, in questi casi il tronco somatizza con conseguente chiusura scapolare e rigidità della colon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Respiro Scapo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’ un respiro che si esercita solo indirettamente; è legato all’io interiore. E’possibile percepirlo attivando un respiro toracico al quale verrà presentata un’opposizione, come accade nella Posizione dell’Ostrica. Seduti con le piante dei piedi a contatto, si passeranno le mani sotto alle caviglie, e si lascerà curvare l’intera colonna in avanti abbandonando la testa verso i piedi; in questa posizione il respiro diverrà minimo e scapolare al contrario del battito cardiaco che aumenterà di poten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Respiro Clavico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respirazione clavicolare corrisponde all’atto finale dell’espansione della gabbia toracica. Per assorbire maggiore aria nei polmoni le costole situate nella parte più alta della gabbia toracica e le clavicole vengono tirate verso l’alto dai muscoli laterali del collo, della gola e dello sterno.</w:t>
      </w:r>
    </w:p>
    <w:p>
      <w:pPr>
        <w:pStyle w:val="Normal"/>
        <w:rPr/>
      </w:pPr>
      <w:r>
        <w:rPr/>
        <w:t>Questo tipo di respirazione è utilizzata solitamente in caso di estremo sforzo fisico, quando si singhiozza, quando si sospira e in caso di stress. E’ un tipo di respirazione altamente psicosomat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Respiro nei Sinus</w:t>
      </w:r>
    </w:p>
    <w:p>
      <w:pPr>
        <w:pStyle w:val="Normal"/>
        <w:rPr/>
      </w:pPr>
      <w:r>
        <w:rPr/>
        <w:t>La respirazione ha inizio con il naso e il respiro nelle narici è strettamente connesso ad equilibri sottili del sistema corpo-mente.</w:t>
      </w:r>
    </w:p>
    <w:p>
      <w:pPr>
        <w:pStyle w:val="Normal"/>
        <w:rPr/>
      </w:pPr>
      <w:r>
        <w:rPr/>
        <w:t>Il controllo cosciente delle narici, durante la respirazione, permetterà all’aria di entrare nel corpo più facilmente, in maggior volume ed in modo più equilibrato.</w:t>
      </w:r>
    </w:p>
    <w:p>
      <w:pPr>
        <w:pStyle w:val="Normal"/>
        <w:rPr/>
      </w:pPr>
      <w:r>
        <w:rPr/>
        <w:t>Nelle narici si captano gli odori; idealmente mentre si inspira esse dovrebbero dilatarsi e poi  rilassarsi durante l’esp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quotidiano un’infinita varietà di situazioni  faranno sì che potremmo osservare cambiamenti di intensità anche nel respiro.</w:t>
      </w:r>
    </w:p>
    <w:p>
      <w:pPr>
        <w:pStyle w:val="Normal"/>
        <w:rPr/>
      </w:pPr>
      <w:r>
        <w:rPr/>
        <w:t>La gamma completa delle modalità di respirazione fin qui descritte, non verranno messe in pratica tanto nella respirazione quotidiana, piuttosto nel controllo e nella correzione delle abitudini scorrette, per aumentare la mobilità del respiro quando è necessario, durante alcune pratiche di Asana o di Pranayama e per rendere conscio il meccanismo della respirazione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5:03:00Z</dcterms:created>
  <dc:creator>VIGILI URBANI TORTORETO</dc:creator>
  <dc:description/>
  <cp:keywords/>
  <dc:language>en-US</dc:language>
  <cp:lastModifiedBy>Françoise Berlette</cp:lastModifiedBy>
  <cp:lastPrinted>2015-04-07T16:00:00Z</cp:lastPrinted>
  <dcterms:modified xsi:type="dcterms:W3CDTF">2015-05-28T15:03:00Z</dcterms:modified>
  <cp:revision>2</cp:revision>
  <dc:subject/>
  <dc:title>Il respiro entra e esce dal corpo e si modula su ritmi variabili e sensibili, ciò accade in quanto esso è intimamente collegato con i processi chimici e fisiologici del corpo e con l’attività nervosa e mentale dell’individuo</dc:title>
</cp:coreProperties>
</file>