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Localizzazioni del respiro</w:t>
      </w:r>
    </w:p>
    <w:p>
      <w:pPr>
        <w:pStyle w:val="Normal"/>
        <w:rPr>
          <w:b/>
          <w:b/>
        </w:rPr>
      </w:pPr>
      <w:r>
        <w:rPr>
          <w:b/>
        </w:rPr>
      </w:r>
    </w:p>
    <w:p>
      <w:pPr>
        <w:pStyle w:val="Normal"/>
        <w:rPr/>
      </w:pPr>
      <w:r>
        <w:rPr/>
        <w:t xml:space="preserve">Per comprendere meglio il funzionamento del respiro, è utile individuare le grandi aree in cui esso è localizzato (addome, costole, torace, scapole, clavicole, sinus). Non dobbiamo però mai dimenticarci che il respiro è un processo unitario. L’aria attraversa luoghi diversi del nostro corpo ma è sempre tutto il corpo che respira perché l’atto respiratorio è principalmente un evento psichico che ci coinvolge nella nostra globalità. </w:t>
      </w:r>
    </w:p>
    <w:p>
      <w:pPr>
        <w:pStyle w:val="Normal"/>
        <w:rPr/>
      </w:pPr>
      <w:r>
        <w:rPr/>
      </w:r>
    </w:p>
    <w:p>
      <w:pPr>
        <w:pStyle w:val="Normal"/>
        <w:rPr/>
      </w:pPr>
      <w:r>
        <w:rPr/>
      </w:r>
    </w:p>
    <w:p>
      <w:pPr>
        <w:pStyle w:val="Normal"/>
        <w:rPr>
          <w:u w:val="single"/>
        </w:rPr>
      </w:pPr>
      <w:r>
        <w:rPr>
          <w:u w:val="single"/>
        </w:rPr>
        <w:t>Respiro vitale</w:t>
      </w:r>
    </w:p>
    <w:p>
      <w:pPr>
        <w:pStyle w:val="Normal"/>
        <w:rPr/>
      </w:pPr>
      <w:r>
        <w:rPr/>
        <w:t xml:space="preserve">La prima localizzazione del respiro si trova nell’addome e si chiama </w:t>
      </w:r>
      <w:r>
        <w:rPr>
          <w:u w:val="single"/>
        </w:rPr>
        <w:t>respiro vitale</w:t>
      </w:r>
      <w:r>
        <w:rPr/>
        <w:t xml:space="preserve">. E’ un respiro fondamentale e lo utilizziamo soprattutto quando ci troviamo in una condizione di riposo. Dovrebbe essere il nostro respiro principale. Da un punto di vista fisiologico, l’aria non arriva realmente nell’addome ma è il diaframma che scende e che crea un movimento. Quasi il 60% del movimento respiratorio proviene dal diaframma. Il movimento eseguito da questo muscolo segue la logica posturale, è quindi economico perché si attua con un minimo sforzo fisico, senza creare affaticamento; si consegue il massimo risultato, ovvero una respirazione ampia e completa. E’ per questo motivo che il respiro addominale viene utilizzato durante il riposo notturno. Il diaframma è attivato dal sistema nervoso autonomo, ed è chiamato il secondo cuore perché ha una grossa influenza sul ritorno venoso. Il respiro vitale ci permette di mantenere adeguate tutte le funzioni metaboliche, non solo da un punto di vista fisiologico ma anche a livello sottile, di prana. Esso è però anche il respiro su cui la mente e la dimensione emotiva esercitano in prima istanza il loro potere di disturbo. </w:t>
      </w:r>
    </w:p>
    <w:p>
      <w:pPr>
        <w:pStyle w:val="Normal"/>
        <w:rPr/>
      </w:pPr>
      <w:r>
        <w:rPr/>
      </w:r>
    </w:p>
    <w:p>
      <w:pPr>
        <w:pStyle w:val="Normal"/>
        <w:rPr>
          <w:u w:val="single"/>
        </w:rPr>
      </w:pPr>
      <w:r>
        <w:rPr>
          <w:u w:val="single"/>
        </w:rPr>
        <w:t>Respiro costale</w:t>
      </w:r>
    </w:p>
    <w:p>
      <w:pPr>
        <w:pStyle w:val="Normal"/>
        <w:rPr/>
      </w:pPr>
      <w:r>
        <w:rPr/>
        <w:t xml:space="preserve">È un tipo di respiro che porta la nostra interiorità verso l’esterno: se il respiro vitale mi dà la consapevolezza di essere un animale, il respiro costale mi dice anche che appartengo alla razza umana. Il respiro costale si è sviluppato quando abbiamo cominciato a stare in piedi; il sangue venoso doveva salire più in alto, quindi è aumentata la pressione sanguigna e anche il respiro ha modificato la sua ampiezza in senso laterale. Esso è il respiro della comunicazione e corrisponde quindi ad un’apertura verso il mondo. Si appoggia sul diaframma, perché si attiva sul diaframma stesso. </w:t>
      </w:r>
    </w:p>
    <w:p>
      <w:pPr>
        <w:pStyle w:val="Normal"/>
        <w:rPr/>
      </w:pPr>
      <w:r>
        <w:rPr/>
      </w:r>
    </w:p>
    <w:p>
      <w:pPr>
        <w:pStyle w:val="Normal"/>
        <w:rPr>
          <w:u w:val="single"/>
        </w:rPr>
      </w:pPr>
      <w:r>
        <w:rPr>
          <w:u w:val="single"/>
        </w:rPr>
        <w:t>Respiro toracico</w:t>
      </w:r>
    </w:p>
    <w:p>
      <w:pPr>
        <w:pStyle w:val="Normal"/>
        <w:rPr/>
      </w:pPr>
      <w:r>
        <w:rPr/>
        <w:t xml:space="preserve">Il cuore ha la sua sede fisiologica nel torace, quindi è da questo luogo che ha origine la scintilla che mette in modo la vita. Sul piano simbolico, l’Io è rappresentato proprio dal cuore. Il respiro toracico è di conseguenza il respiro dell’Io, inteso come Ahamkara, uno dei livelli descritti nel Samkhya, ovvero il senso di esistere come individuo. Poiché il respiro è la funzione vitale che ci ha individuato, la nostra esistenza è legata alla manifestazione del respiro e del cuore. Solo gli esseri umani hanno un Io e sono pertanto degli individui, così questo tipo di respirazione non è presente negli animali. Durante l’atto respiratorio, il torace va ad espandersi in avanti e a sollevarsi verso l’alto. Rispetto all’addome, nel torace il respiro ha meno libertà di movimento perché agisce all’interno di una struttura ossea, la cassa toracica. La respirazione toracica è comunque resa possibile dalla mobilità della muscolatura intercostale. Le costole hanno la funzione di proteggere il cuore e i polmoni che sono organi vitali. Più in generale possiamo dire che le ossa proteggono il mondo interno dal mondo esterno, ma sono anche una struttura di elevazione, perché ci mantengono in posizione eretta e ci spingono verso l’alto (non a caso il colore delle ossa è bianco). Il torace protegge anche l’Io, l’individuo, da cui si va a muovere tutto l’emotivo, ed è proprio in questa sede che può svilupparsi Vidya, l’intelligenza del cuore, una modalità di conoscenza svincolata dal pathos (localizzato nell’addome) ,ma anche dal ragionamento (una delle più importanti facoltà della mente). </w:t>
      </w:r>
    </w:p>
    <w:p>
      <w:pPr>
        <w:pStyle w:val="Normal"/>
        <w:rPr/>
      </w:pPr>
      <w:r>
        <w:rPr/>
      </w:r>
    </w:p>
    <w:p>
      <w:pPr>
        <w:pStyle w:val="Normal"/>
        <w:rPr/>
      </w:pPr>
      <w:r>
        <w:rPr>
          <w:u w:val="single"/>
        </w:rPr>
        <w:t>Respiro dello dorso e scapolare</w:t>
      </w:r>
    </w:p>
    <w:p>
      <w:pPr>
        <w:pStyle w:val="Normal"/>
        <w:rPr/>
      </w:pPr>
      <w:r>
        <w:rPr/>
        <w:t>Sono due localizzazioni più specifiche, sempre nell’ambito del respiro toracico. Si parla ancora di respiro dell’Io; nel primo caso però l’Io si proietta fuori pur restando nel corpo, mentre nel secondo caso si ritira nella zona posteriore del torace, tra le scapole, rimane per così dire chiuso nella mente.</w:t>
      </w:r>
    </w:p>
    <w:p>
      <w:pPr>
        <w:pStyle w:val="Normal"/>
        <w:rPr/>
      </w:pPr>
      <w:r>
        <w:rPr/>
      </w:r>
    </w:p>
    <w:p>
      <w:pPr>
        <w:pStyle w:val="Normal"/>
        <w:rPr>
          <w:u w:val="single"/>
        </w:rPr>
      </w:pPr>
      <w:r>
        <w:rPr>
          <w:u w:val="single"/>
        </w:rPr>
        <w:t>Respiro clavicolare</w:t>
      </w:r>
    </w:p>
    <w:p>
      <w:pPr>
        <w:pStyle w:val="Normal"/>
        <w:rPr/>
      </w:pPr>
      <w:r>
        <w:rPr/>
        <w:t>Più si sale verso l’alto e più il respiro è ingabbiato in strutture ossee, nelle quali ha sempre meno mobilità. Le caratteristiche del respiro sono sempre più mentali. Il respiro clavicolare è localizzato a livello del collo, della gola e della mandibola. La gola è una zona di transito, di cambiamento, di purificazione ed è l’organo di azione del quinto chakra, Vishuddhi. Essa è legata alla libertà di pensiero: attraverso le corde vocali si producono i suoni, le parole, che rappresentano il mezzo attraverso cui il pensiero può essere espresso e comunicato all’esterno. La struttura del collo è fragile ma anche molto mobile. Il respiro clavicolare può attivarsi, solo in presenza di una colonna vertebrale eretta, verticale. Gli animali che camminano a quattro zampe non hanno una clavicola mobile, perché quest’osso fa parte di una struttura che deve sostenere gli arti anteriori ed accompagnare il movimento; negli esseri umani invece, che hanno adottato una postura eretta, la clavicola ha acquistato mobilità e questa modificazione ha consentito al respiro clavicolare di svilupparsi. La quantità d’aria di cui ci serviamo nel respiro clavicolare è ridotta e quindi esso è leggero, minimale. Gola, collo e mandibola devono essere il più possibile sciolti: se la muscolatura si irrigidisce, anche le nostre corde vocali diventano più contratte ed è possibile perdere la voce. Per percepire meglio il respiro clavicolare possiamo effettuare una sovra contrattura, ad esempio tirando con forza le spalle verso l’alto per poi abbandonarle completamente. A quel punto è facile lasciar andare un sospiro che riattiva questo tipo di respirazione.</w:t>
      </w:r>
    </w:p>
    <w:p>
      <w:pPr>
        <w:pStyle w:val="Normal"/>
        <w:rPr/>
      </w:pPr>
      <w:r>
        <w:rPr/>
      </w:r>
    </w:p>
    <w:p>
      <w:pPr>
        <w:pStyle w:val="Normal"/>
        <w:rPr>
          <w:u w:val="single"/>
        </w:rPr>
      </w:pPr>
      <w:r>
        <w:rPr>
          <w:u w:val="single"/>
        </w:rPr>
        <w:t>Respiro nei sinus</w:t>
      </w:r>
    </w:p>
    <w:p>
      <w:pPr>
        <w:pStyle w:val="Normal"/>
        <w:rPr/>
      </w:pPr>
      <w:r>
        <w:rPr/>
        <w:t>I sinus sono delle cavità, delle fossette scavate nelle ossa del cranio, dove l’aria si espande, si riscalda e si purifica. Nella parte alta del naso è presente la mucosa olfattiva dotata di ciglia le cui basi si prolungano in fibre nervose che arrivano fino ai bulbi olfattivi; da qui, attraverso altri neuroni, gli odori vanno a stimolare direttamente le aree del cervello viscerale. La respirazione nei sinus è quindi connessa con la parte più arcaica ed istintiva del nostro encefalo, quella che va a influenzare e tingere i nostri pensieri. Il respiro nelle narici segue un ritmo alternato, ogni due ore il flusso dell’aria è più attivo in una narice rispetto all’altra. Lo studio di queste modificazioni e della qualità del soffio in rapporto agli stati di coscienza ha dato vita allo Swara yoga.</w:t>
      </w:r>
    </w:p>
    <w:p>
      <w:pPr>
        <w:pStyle w:val="Normal"/>
        <w:rPr/>
      </w:pPr>
      <w:r>
        <w:rPr/>
      </w:r>
    </w:p>
    <w:p>
      <w:pPr>
        <w:pStyle w:val="Normal"/>
        <w:rPr/>
      </w:pPr>
      <w:r>
        <w:rPr/>
      </w:r>
    </w:p>
    <w:p>
      <w:pPr>
        <w:pStyle w:val="Normal"/>
        <w:rPr/>
      </w:pPr>
      <w:r>
        <w:rPr/>
        <w:t>Daniela Pozz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50:00Z</dcterms:created>
  <dc:creator>Daniela</dc:creator>
  <dc:description/>
  <cp:keywords/>
  <dc:language>en-US</dc:language>
  <cp:lastModifiedBy>Françoise Berlette</cp:lastModifiedBy>
  <dcterms:modified xsi:type="dcterms:W3CDTF">2015-03-24T19:50:00Z</dcterms:modified>
  <cp:revision>2</cp:revision>
  <dc:subject/>
  <dc:title>Localizzazioni del respiro</dc:title>
</cp:coreProperties>
</file>