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iberation Serif;Times New Roman" w:cs="Liberation Serif;Times New Roman"/>
        </w:rPr>
      </w:pPr>
      <w:r>
        <w:rPr/>
        <w:t>Salvini Sandr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b/>
          <w:b/>
          <w:bCs/>
        </w:rPr>
      </w:pPr>
      <w:r>
        <w:rPr/>
        <w:t>L'ESPIR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Le Regole del Respiro secondo N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mondo del respiro è vasto e sconosciuto, entrarvi è entrare nel Prana, cioè iniziare a rendersi conto del mondo sottile.</w:t>
      </w:r>
    </w:p>
    <w:p>
      <w:pPr>
        <w:pStyle w:val="Normal"/>
        <w:rPr/>
      </w:pPr>
      <w:r>
        <w:rPr/>
        <w:t>Per mettere insieme tutti gli aspetti del respiro. ci vogliono delle regole come in un gioco.</w:t>
      </w:r>
    </w:p>
    <w:p>
      <w:pPr>
        <w:pStyle w:val="Normal"/>
        <w:rPr/>
      </w:pPr>
      <w:r>
        <w:rPr/>
        <w:t>Le regole non devono sottostare alla morale. ma alla via interiore adatte a ciò che vogliamo ottenere, il guru interno che ci insegna e ci costruisce il gioco.</w:t>
      </w:r>
    </w:p>
    <w:p>
      <w:pPr>
        <w:pStyle w:val="Normal"/>
        <w:rPr/>
      </w:pPr>
      <w:r>
        <w:rPr/>
        <w:t>La prima regola = la consapevolezza.</w:t>
      </w:r>
    </w:p>
    <w:p>
      <w:pPr>
        <w:pStyle w:val="Normal"/>
        <w:rPr/>
      </w:pPr>
      <w:r>
        <w:rPr/>
        <w:t>La seconda = la Natura, osservando essa, si vedono regole che funzionano e se ne capiscono i meccanismi, la natura del respiro, il respiro nella natura, la natura come respira.</w:t>
      </w:r>
    </w:p>
    <w:p>
      <w:pPr>
        <w:pStyle w:val="Normal"/>
        <w:rPr/>
      </w:pPr>
      <w:r>
        <w:rPr/>
        <w:t xml:space="preserve">Ad esempio il numero di respiri in un giorno è uguale alla processione degli equinozi 25.920; 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ogni fase respiratoria (inspirazione e espirazione) dura 4 battiti del cuore, sia se si inspira veloce che si espiri lento, il tempo interiore è diverso dall'esteriore.</w:t>
      </w:r>
    </w:p>
    <w:p>
      <w:pPr>
        <w:pStyle w:val="Normal"/>
        <w:rPr/>
      </w:pPr>
      <w:r>
        <w:rPr/>
        <w:t xml:space="preserve">Le 2 fasi si susseguono continuamente e possono essere simboleggiate da un cerchio. </w:t>
      </w:r>
    </w:p>
    <w:p>
      <w:pPr>
        <w:pStyle w:val="Normal"/>
        <w:rPr/>
      </w:pPr>
      <w:r>
        <w:rPr/>
        <w:t>Il bambino appena nasce espira e crea un ritmo, il nostro deriva da questo, e lo Yoga lavora per ritrovare questo ritmo circolare che è diverso per ognuno di noi; ci immette così nel mondo del Pra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'Espiro Spontaneo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'espiro spontaneo ti porta all'abbandono di ogni tensione, è un adeguarsi al mondo esteriore, una perdita dell'ego e del senso di se sapendoci abbandonare e adeguandoci al tutto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Nel bambino, l'espiro è un atto inconsapevole che gli provoca il rilasciarsi perché molto potente, poi però viene perduto con l'età e con lui anche la plasticità del corpo e crescendo la coscienza viene limitata dal senso dell'individualità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'Espiro Consapev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spirazione è l'aspetto della componente più sottile, è Shiva (benevolo dissolutore ma anche distruttore del creato, Signore dello Yoga). L'espirazione rappresenta il mondo interiore che va in contrapposizione con il mondo esteriore e vince (se ti interiorizzi, non ti distrai più con ciò che è fuori), provocando il rilasciarsi e la calma interiore.</w:t>
      </w:r>
    </w:p>
    <w:p>
      <w:pPr>
        <w:pStyle w:val="Normal"/>
        <w:rPr/>
      </w:pPr>
      <w:r>
        <w:rPr/>
        <w:t>La persona tranquilla ha l'espiro più ampio rispetto all'inspiro.</w:t>
      </w:r>
    </w:p>
    <w:p>
      <w:pPr>
        <w:pStyle w:val="Normal"/>
        <w:rPr/>
      </w:pPr>
      <w:r>
        <w:rPr/>
        <w:t>L'espirazione ci porta ad abbandonarci al tutto, ma anche a chiuderci nel nostro mondo interiore.</w:t>
      </w:r>
    </w:p>
    <w:p>
      <w:pPr>
        <w:pStyle w:val="Normal"/>
        <w:rPr/>
      </w:pPr>
      <w:r>
        <w:rPr/>
        <w:t>L'abbandono, il distacco, lasciarsi andare è simbolicamente legato all'espiro.</w:t>
      </w:r>
    </w:p>
    <w:p>
      <w:pPr>
        <w:pStyle w:val="Normal"/>
        <w:rPr/>
      </w:pPr>
      <w:r>
        <w:rPr/>
        <w:t xml:space="preserve">Nella condizione ordinaria di vita, il respiro ci porta sempre di più a separarci dal tutto, e neanche ci centra più nel nostro mondo interiore; la nostra espirazione diventa sempre più passiva, i muscoli espiratori perdono sempre più forza e perdono così la capacità di rilasciarsi attivamente, e da rilasciamento attivo si rilassano passivamente. </w:t>
      </w:r>
    </w:p>
    <w:p>
      <w:pPr>
        <w:pStyle w:val="Normal"/>
        <w:rPr/>
      </w:pPr>
      <w:r>
        <w:rPr/>
        <w:t>Rilasciamento (attivo) e rilassamento (passivo) si mescolano e, con l’andare dell'invecchiamento, il secondo prende sempre più il posto del primo, fino alla morte quando va a sostituirlo completamente.</w:t>
      </w:r>
    </w:p>
    <w:p>
      <w:pPr>
        <w:pStyle w:val="Normal"/>
        <w:rPr/>
      </w:pPr>
      <w:r>
        <w:rPr/>
        <w:t>Lo yogin pratica l'espiro attivo, e mentre si contrae, è già rilasciato nella mente. Per questo è necessario ripristinare l'espirazione con esercizi per sbloccare le somatizzazioni e poi ritrovare la centratura; se l'espirazione attiva è consapevole, ci porterà così ad eliminare gli schemi culturali, sociali e ment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iamo una coscienza limitata perché i nostri schemi ci limitano, però possiamo arrivare alla Buddhi e trovare l'Atman, l'Assoluto. </w:t>
      </w:r>
    </w:p>
    <w:p>
      <w:pPr>
        <w:pStyle w:val="Normal"/>
        <w:rPr/>
      </w:pPr>
      <w:r>
        <w:rPr/>
        <w:t xml:space="preserve">Praticando, possiamo arrivare a prendere coscienza dell'Atman (la parte dell'Assoluto che si individualizza) e qui prendiamo coscienza del Tutto; dobbiamo riuscire, rimanendo centrati nell'Io, a sciogliersi nell'Assoluto e riusciremo grazie all’espiro attivo, a rendere l'abbandono at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3:20:00Z</dcterms:created>
  <dc:creator>Françoise Berlette</dc:creator>
  <dc:description/>
  <cp:keywords/>
  <dc:language>en-US</dc:language>
  <cp:lastModifiedBy>Françoise Berlette</cp:lastModifiedBy>
  <dcterms:modified xsi:type="dcterms:W3CDTF">2015-05-31T13:20:00Z</dcterms:modified>
  <cp:revision>3</cp:revision>
  <dc:subject/>
  <dc:title/>
</cp:coreProperties>
</file>