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L’espirazione</w:t>
      </w:r>
    </w:p>
    <w:p>
      <w:pPr>
        <w:pStyle w:val="Normal"/>
        <w:rPr>
          <w:b/>
          <w:b/>
          <w:sz w:val="28"/>
          <w:szCs w:val="28"/>
        </w:rPr>
      </w:pPr>
      <w:r>
        <w:rPr>
          <w:b/>
          <w:sz w:val="28"/>
          <w:szCs w:val="28"/>
        </w:rPr>
      </w:r>
    </w:p>
    <w:p>
      <w:pPr>
        <w:pStyle w:val="Normal"/>
        <w:rPr/>
      </w:pPr>
      <w:r>
        <w:rPr/>
      </w:r>
    </w:p>
    <w:p>
      <w:pPr>
        <w:pStyle w:val="Normal"/>
        <w:rPr>
          <w:u w:val="single"/>
        </w:rPr>
      </w:pPr>
      <w:r>
        <w:rPr>
          <w:u w:val="single"/>
        </w:rPr>
        <w:t>L’espiro</w:t>
      </w:r>
    </w:p>
    <w:p>
      <w:pPr>
        <w:pStyle w:val="Normal"/>
        <w:rPr>
          <w:u w:val="single"/>
        </w:rPr>
      </w:pPr>
      <w:r>
        <w:rPr>
          <w:u w:val="single"/>
        </w:rPr>
      </w:r>
    </w:p>
    <w:p>
      <w:pPr>
        <w:pStyle w:val="Normal"/>
        <w:rPr/>
      </w:pPr>
      <w:r>
        <w:rPr/>
        <w:t xml:space="preserve">Da un punto di vista fisiologico, l’espirazione avviene rilasciando i muscoli inspiratori. Il torace deve rilassare ciò che ha messo in contrazione durante l’inspiro. Per espirare devo quindi lasciar andare una serie di leve muscolari, come ad esempio i muscoli intercostali, e tornare in una condizione neutra rispetto all’ambiente esterno. La gabbia toracica si allarga durante l’inspiro e si richiude durante l’espiro anche grazie al movimento del diaframma, un muscolo molto sottile ma ampio, che nell’inspirazione scende verso il basso, permettendo al torace di espandersi e di contrastare la forza di gravità. </w:t>
      </w:r>
    </w:p>
    <w:p>
      <w:pPr>
        <w:pStyle w:val="Normal"/>
        <w:rPr>
          <w:u w:val="single"/>
        </w:rPr>
      </w:pPr>
      <w:r>
        <w:rPr>
          <w:u w:val="single"/>
        </w:rPr>
      </w:r>
    </w:p>
    <w:p>
      <w:pPr>
        <w:pStyle w:val="Normal"/>
        <w:rPr>
          <w:u w:val="single"/>
        </w:rPr>
      </w:pPr>
      <w:r>
        <w:rPr>
          <w:u w:val="single"/>
        </w:rPr>
      </w:r>
    </w:p>
    <w:p>
      <w:pPr>
        <w:pStyle w:val="Normal"/>
        <w:rPr>
          <w:u w:val="single"/>
        </w:rPr>
      </w:pPr>
      <w:r>
        <w:rPr>
          <w:u w:val="single"/>
        </w:rPr>
        <w:t>L’espiro attivo e passivo</w:t>
      </w:r>
    </w:p>
    <w:p>
      <w:pPr>
        <w:pStyle w:val="Normal"/>
        <w:rPr>
          <w:u w:val="single"/>
        </w:rPr>
      </w:pPr>
      <w:r>
        <w:rPr>
          <w:u w:val="single"/>
        </w:rPr>
      </w:r>
    </w:p>
    <w:p>
      <w:pPr>
        <w:pStyle w:val="Normal"/>
        <w:rPr/>
      </w:pPr>
      <w:r>
        <w:rPr/>
        <w:t xml:space="preserve">Se l’espiro appartiene a Shiva ed è quindi un evento propizio ma anche distruttivo, l’inspiro è collegato a Brahma, il dio che crea la vita. In condizioni ordinarie l’inspirazione è attiva e l’espirazione è passiva. Con l’inspiro ci apriamo al mondo esterno, mentre con l’espiro ci separiamo dal mondo esterno e rimaniamo con noi stessi, ci aiuta a ritrovare la nostra interiorità. L’espiro quindi da un punto di vista individuale, ci permette di centrarci ed afferma il nostro essere individui. </w:t>
      </w:r>
    </w:p>
    <w:p>
      <w:pPr>
        <w:pStyle w:val="Normal"/>
        <w:rPr/>
      </w:pPr>
      <w:r>
        <w:rPr/>
      </w:r>
    </w:p>
    <w:p>
      <w:pPr>
        <w:pStyle w:val="Normal"/>
        <w:rPr/>
      </w:pPr>
      <w:r>
        <w:rPr/>
        <w:t xml:space="preserve">In realtà l’espiro può avvenire anche attivamente. I termini rilassamento e rilasciamento hanno lo stesso significato nella lingua italiana, ma in questo contesto li utilizzeremo per descrivere due eventi diversi. Nel rilassamento i muscoli inspiratori si abbandonano senza progressione e automaticamente; nel rilasciamento invece la coscienza è partecipe ed il corpo mantiene la sua plasticità rendendo l’espiro fluido, senza contratture. In questo modo si genera prana e possiamo intervenire sulla qualità del respiro. </w:t>
      </w:r>
    </w:p>
    <w:p>
      <w:pPr>
        <w:pStyle w:val="Normal"/>
        <w:rPr/>
      </w:pPr>
      <w:r>
        <w:rPr/>
        <w:t xml:space="preserve">In termini di coscienza questo significa superare la dimensione individuale per riuscire a fondersi nel tutto. Il respiro è un aggancio fondamentale con il cosmo, è l’esterno che entra dentro di noi. Se non riusciamo a squagliarci nel tutto, creiamo una barriera protettiva nei confronti del mondo esterno, isolandoci nella nostra individualità. Per squagliarci ci vuole la vidya che ci aiuta a trovare il nostro baricentro interiore, ma nello stesso tempo ad entrare in una dimensione assoluta. </w:t>
      </w:r>
    </w:p>
    <w:p>
      <w:pPr>
        <w:pStyle w:val="Normal"/>
        <w:rPr/>
      </w:pPr>
      <w:r>
        <w:rPr/>
      </w:r>
    </w:p>
    <w:p>
      <w:pPr>
        <w:pStyle w:val="Normal"/>
        <w:rPr/>
      </w:pPr>
      <w:r>
        <w:rPr/>
        <w:t xml:space="preserve">Nelle persone anziane notiamo che il respiro procede a scatti e che durante l’espirazione l’aria viene rilasciata velocemente e senza gradualità. Nei neonati invece l’addome si chiude e si apre in modo molto plastico. Man mano che il nostro respiro perde prana, l’espirazione verrà effettuata in modalità di rilassamento. La morte avviene con un’ultima inspirazione non completa, proprio perché l’ultimo espiro non ne ha generato prana. Poiché con l’avanzare degli anni il respiro degenera, nello yoga dobbiamo ritrovare la plasticità respiratoria. </w:t>
      </w:r>
    </w:p>
    <w:p>
      <w:pPr>
        <w:pStyle w:val="Normal"/>
        <w:rPr/>
      </w:pPr>
      <w:r>
        <w:rPr/>
      </w:r>
    </w:p>
    <w:p>
      <w:pPr>
        <w:pStyle w:val="Normal"/>
        <w:rPr/>
      </w:pPr>
      <w:r>
        <w:rPr/>
      </w:r>
    </w:p>
    <w:p>
      <w:pPr>
        <w:pStyle w:val="Normal"/>
        <w:rPr>
          <w:u w:val="single"/>
        </w:rPr>
      </w:pPr>
      <w:r>
        <w:rPr>
          <w:u w:val="single"/>
        </w:rPr>
        <w:t>L’espirazione nello yoga</w:t>
      </w:r>
    </w:p>
    <w:p>
      <w:pPr>
        <w:pStyle w:val="Normal"/>
        <w:rPr>
          <w:u w:val="single"/>
        </w:rPr>
      </w:pPr>
      <w:r>
        <w:rPr>
          <w:u w:val="single"/>
        </w:rPr>
      </w:r>
    </w:p>
    <w:p>
      <w:pPr>
        <w:pStyle w:val="Normal"/>
        <w:rPr/>
      </w:pPr>
      <w:r>
        <w:rPr/>
        <w:t xml:space="preserve">Nello yoga cerchiamo di far tornare il nostro espiro attivo, ma in abbandono. L’espiro può essere facilitato se mettiamo in contrazione i muscoli espiratori, che sono strutturati per attivarsi in condizioni particolari, ad esempio durante uno starnuto, piangendo, ridendo o dopo un’intensa attività fisica od emotiva (in questi casi però l’espiro perde la sua caratteristica di abbandono e di rilasciamento). Nell’espiro i muscoli addominali dovrebbero sempre contrarsi un po’ ma in modo naturale. Quindi nell’espiro da un punto di vista fisiologico dovremmo associare l’attivazione dei muscoli espiratori al rilasciamento dei muscoli inspiratori. I muscoli espiratori più importanti, oltre al rilasciamento del diaframma, sono il perineo, i trasversali addominali, i muscoli intercostali e gli obliqui interni che chiudono lo spazio mobile del torace. L’espiro si può sollecitare indirettamente esaltando l’inspiro. Esso si attiva inoltre con il canto del mantra, attraverso l’emissione del suono. </w:t>
      </w:r>
    </w:p>
    <w:p>
      <w:pPr>
        <w:pStyle w:val="Normal"/>
        <w:rPr/>
      </w:pPr>
      <w:r>
        <w:rPr/>
      </w:r>
    </w:p>
    <w:p>
      <w:pPr>
        <w:pStyle w:val="Normal"/>
        <w:rPr/>
      </w:pPr>
      <w:r>
        <w:rPr/>
      </w:r>
    </w:p>
    <w:p>
      <w:pPr>
        <w:pStyle w:val="Normal"/>
        <w:rPr/>
      </w:pPr>
      <w:r>
        <w:rPr/>
      </w:r>
    </w:p>
    <w:p>
      <w:pPr>
        <w:pStyle w:val="Normal"/>
        <w:rPr/>
      </w:pPr>
      <w:r>
        <w:rPr/>
        <w:t>Daniela Pozz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1">
    <w:name w:val="st1"/>
    <w:basedOn w:val="Caratterepredefinito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5:26:00Z</dcterms:created>
  <dc:creator>daniela</dc:creator>
  <dc:description/>
  <cp:keywords/>
  <dc:language>en-US</dc:language>
  <cp:lastModifiedBy>Francesca Bonsignori</cp:lastModifiedBy>
  <dcterms:modified xsi:type="dcterms:W3CDTF">2015-10-04T15:26:00Z</dcterms:modified>
  <cp:revision>2</cp:revision>
  <dc:subject/>
  <dc:title>Il cuore è legato al respiro e il rapporto tra questi due elementi è di 4 battiti cardiaci per ogni ciclo respiratorio (il numero 4 è legato all’elemento terra)</dc:title>
</cp:coreProperties>
</file>