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u w:val="single"/>
        </w:rPr>
      </w:pPr>
      <w:r>
        <w:rPr>
          <w:u w:val="single"/>
        </w:rPr>
        <w:t>La qualità del respiro</w:t>
      </w:r>
    </w:p>
    <w:p>
      <w:pPr>
        <w:pStyle w:val="Normal"/>
        <w:rPr/>
      </w:pPr>
      <w:r>
        <w:rPr/>
        <w:t>La qualità del flusso respiratorio è un aspetto molto importante ma è anche un parametro di giudizio non quantitativamente definibile, perché la nostra osservazione si sposta dalla dimensione puramente fisica a quella di prana. Per questo motivo nella cultura indiana si utilizza la parola “sukshma”(che significa sottile, non misurabile) per indicare la qualità del respiro.</w:t>
      </w:r>
    </w:p>
    <w:p>
      <w:pPr>
        <w:pStyle w:val="Normal"/>
        <w:rPr>
          <w:u w:val="single"/>
        </w:rPr>
      </w:pPr>
      <w:r>
        <w:rPr>
          <w:u w:val="single"/>
        </w:rPr>
      </w:r>
    </w:p>
    <w:p>
      <w:pPr>
        <w:pStyle w:val="Normal"/>
        <w:rPr>
          <w:u w:val="single"/>
        </w:rPr>
      </w:pPr>
      <w:r>
        <w:rPr>
          <w:u w:val="single"/>
        </w:rPr>
        <w:t>Il ritmo respiratorio</w:t>
      </w:r>
    </w:p>
    <w:p>
      <w:pPr>
        <w:pStyle w:val="Normal"/>
        <w:rPr/>
      </w:pPr>
      <w:r>
        <w:rPr/>
        <w:t xml:space="preserve">Tutta la vita si esprime attraverso un ritmo duale (notte/giorno, caldo/freddo, etc.) e per quanto riguarda il respiro tale ritmo è legato all’alternanza tra il movimento respiratorio e le pause di sospensione. Così come non esiste un momento preciso di passaggio tra il giorno e la notte, anche nel respiro questa alternanza avviene con gradualità. I primi ritmi della vita erano perfetti. Il neonato ha una consapevolezza naturale del tutto in cui è immerso e il ritmo respiratorio assorbe completamente il suo stato di coscienza. Nel tempo però questo ritmo perfetto comincia a degenerare. Chronos, il tempo, è regolato dal ciclo di Saturno, che ha una durata di circa 29 anni e mezzo. Nella prima fase di Saturno, cioè fino a 30 anni, il respiro conserva gran parte del ritmo potente della nascita. Nella seconda fase, tra i 30 e 60 anni, l’attività respiratoria è ancora abbastanza buona, si può dire che vive di rendita, ma nel terzo ciclo la degradazione diventa significativa anche sul piano fisico, perché non solo diminuisce la plasticità respiratoria ma anche la potenza muscolare. Il diaframma è meno elastico e gli alveoli polmonari tendono a chiudersi perché non sono più adeguatamente lubrificati. In questa fase quindi diventa molto importante aver sviluppato un meccanismo respiratorio armonico che possa essere di supporto alla degenerazione fisica. </w:t>
      </w:r>
    </w:p>
    <w:p>
      <w:pPr>
        <w:pStyle w:val="Normal"/>
        <w:rPr>
          <w:u w:val="single"/>
        </w:rPr>
      </w:pPr>
      <w:r>
        <w:rPr>
          <w:u w:val="single"/>
        </w:rPr>
      </w:r>
    </w:p>
    <w:p>
      <w:pPr>
        <w:pStyle w:val="Normal"/>
        <w:rPr>
          <w:u w:val="single"/>
        </w:rPr>
      </w:pPr>
      <w:r>
        <w:rPr>
          <w:u w:val="single"/>
        </w:rPr>
        <w:t>Momenti del flusso respiratorio</w:t>
      </w:r>
    </w:p>
    <w:p>
      <w:pPr>
        <w:pStyle w:val="Normal"/>
        <w:rPr/>
      </w:pPr>
      <w:r>
        <w:rPr/>
        <w:t xml:space="preserve">Il flusso del respiro è legato alla variabilità della pressione respiratoria, alla velocità e anche alla portata. Queste variazioni dovrebbero essere progressive, sia nell’inspirazione che nell’espirazione. Possiamo paragonare il movimento respiratorio a quello del pendolo e ogni fase respiratoria ad un crescente di luna. All’inizio il respiro è appena percettibile, poi comincia a crescere e raggiunge il suo momento massimo di espansione nell’istante mediano di equilibrio; successivamente, diminuisce fino a scomparire del tutto. I punti che si collocano alle estremità del pendolo sono quelli in cui il respiro non si muove. La nostra osservazione dovrà quindi focalizzarsi su questi tre momenti fondamentali del flusso: l’istante mediano di equilibrio e le due fasi di sospensione. Se immagiamo che i due punti ai vertici della falce di luna proseguano all’infinito, la curva del pendolo si trasformerà in una curva esponenziale; in questo modo sarà possibile superare l’aspetto grossolano del respiro legato al movimento dell’aria ed entrare in una dimensione sottile, di prana, che non può essere colta con il senso tattile ordinario, perché non si tratta più di individuare un punto ma qualcosa che si muove all’infinito. </w:t>
      </w:r>
    </w:p>
    <w:p>
      <w:pPr>
        <w:pStyle w:val="Normal"/>
        <w:rPr/>
      </w:pPr>
      <w:r>
        <w:rPr/>
      </w:r>
    </w:p>
    <w:p>
      <w:pPr>
        <w:pStyle w:val="Normal"/>
        <w:rPr>
          <w:u w:val="single"/>
        </w:rPr>
      </w:pPr>
      <w:r>
        <w:rPr>
          <w:u w:val="single"/>
        </w:rPr>
        <w:t>Flusso armonico e disarmonico</w:t>
      </w:r>
    </w:p>
    <w:p>
      <w:pPr>
        <w:pStyle w:val="Normal"/>
        <w:rPr/>
      </w:pPr>
      <w:r>
        <w:rPr/>
        <w:t>Accade spesso che il ritmo pendolare del nostro respiro non sia armonico ma presenti dei blocchi, delle interruzioni e delle contratture; di conseguenza il crescente di luna risulterà deformato e perderà la sua simmetria. Il flusso disarmonico si verifica quando c’è un respiro a scalino, ovvero quando siamo in una fase respiratoria con una pressione molto intensa che rimane tale anche quando comincia la fase successiva. Ad esempio se espiriamo a tappe e poi dopo l’ultimo espiro ripartiamo con l’inspirazione, questa si attiverà subito in modo molto intenso. Lo scalino porta la mente nel corpo. La mente, che è persa in una dimensione infinita, si ritrova così improvvisamente agganciata all’aspetto grossolano. Quando invece il flusso è armonico, il passaggio è impercettibile, senza traumi.</w:t>
      </w:r>
    </w:p>
    <w:p>
      <w:pPr>
        <w:pStyle w:val="Normal"/>
        <w:rPr>
          <w:u w:val="single"/>
        </w:rPr>
      </w:pPr>
      <w:r>
        <w:rPr>
          <w:u w:val="single"/>
        </w:rPr>
      </w:r>
    </w:p>
    <w:p>
      <w:pPr>
        <w:pStyle w:val="Normal"/>
        <w:rPr>
          <w:u w:val="single"/>
        </w:rPr>
      </w:pPr>
      <w:r>
        <w:rPr>
          <w:u w:val="single"/>
        </w:rPr>
        <w:t>Direzione psichica</w:t>
      </w:r>
    </w:p>
    <w:p>
      <w:pPr>
        <w:pStyle w:val="Normal"/>
        <w:rPr/>
      </w:pPr>
      <w:r>
        <w:rPr/>
        <w:t>Nell’atto respiratorio ci sono tanti elementi che hanno poco a che vedere con l’entrata e l’uscita dell’aria. Quando la mente osserva un aspetto qualsiasi del respiro, questo tende a migliorare, a farsi bello e ciò avviene perché entra in gioco la dimensione psichica. Se osserviamo da dove parte il nostro bisogno di respirare, possiamo determinare la nostra direzione psichica ed individuare il punto psichico di attrazione, che fa sì che il respiro abbia determinate caratteristiche. Ci sono tre centri archetipali: il centro della pancia, a livello dell’ombelico, che è il punto che caratterizza i soggetti cinestetici; il centro cardiaco, a cui si relazionano i visivi, e il centro della radice del naso, che invece contraddistingue i soggetti uditivi. Ciascuno di noi può individuare un centro suo proprio, non necessariamente coincidente con i tre centri archetipali e farlo diventare un punto di attrazione da cui irradiare prana in tutto il corpo.</w:t>
      </w:r>
    </w:p>
    <w:p>
      <w:pPr>
        <w:pStyle w:val="Normal"/>
        <w:rPr/>
      </w:pPr>
      <w:r>
        <w:rPr/>
      </w:r>
    </w:p>
    <w:p>
      <w:pPr>
        <w:pStyle w:val="Normal"/>
        <w:widowControl/>
        <w:bidi w:val="0"/>
        <w:spacing w:lineRule="auto" w:line="276" w:before="0" w:after="200"/>
        <w:rPr/>
      </w:pPr>
      <w:r>
        <w:rPr/>
        <w:t>Daniela Pozz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5:12:00Z</dcterms:created>
  <dc:creator>Daniela</dc:creator>
  <dc:description/>
  <cp:keywords/>
  <dc:language>en-US</dc:language>
  <cp:lastModifiedBy>Francesca Bonsignori</cp:lastModifiedBy>
  <dcterms:modified xsi:type="dcterms:W3CDTF">2015-10-04T15:12:00Z</dcterms:modified>
  <cp:revision>2</cp:revision>
  <dc:subject/>
  <dc:title>Vidya</dc:title>
</cp:coreProperties>
</file>