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>ANASTASIA MOSTACCI</w:t>
      </w:r>
    </w:p>
    <w:p>
      <w:pPr>
        <w:pStyle w:val="Normal"/>
        <w:spacing w:lineRule="atLeast" w:line="100"/>
        <w:jc w:val="center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>Il Respiro, Ponte tra Mente e Corpo</w:t>
      </w:r>
    </w:p>
    <w:p>
      <w:pPr>
        <w:pStyle w:val="Normal"/>
        <w:spacing w:lineRule="atLeast" w:line="100"/>
        <w:ind w:left="1363" w:firstLine="270"/>
        <w:jc w:val="right"/>
        <w:rPr>
          <w:rFonts w:eastAsia="Calibri" w:cs="Calibri"/>
          <w:i/>
          <w:i/>
          <w:iCs/>
          <w:color w:val="000000"/>
          <w:sz w:val="21"/>
          <w:szCs w:val="21"/>
        </w:rPr>
      </w:pPr>
      <w:r>
        <w:rPr>
          <w:rFonts w:eastAsia="Calibri" w:cs="Calibri"/>
          <w:i/>
          <w:iCs/>
          <w:color w:val="000000"/>
          <w:sz w:val="21"/>
          <w:szCs w:val="21"/>
        </w:rPr>
      </w:r>
    </w:p>
    <w:p>
      <w:pPr>
        <w:pStyle w:val="Normal"/>
        <w:spacing w:lineRule="atLeast" w:line="100"/>
        <w:ind w:left="1363" w:firstLine="270"/>
        <w:jc w:val="righ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pacing w:lineRule="atLeast" w:line="100"/>
        <w:ind w:left="1363" w:firstLine="270"/>
        <w:jc w:val="right"/>
        <w:rPr>
          <w:rFonts w:eastAsia="Calibri" w:cs="Calibri"/>
          <w:i/>
          <w:i/>
          <w:iCs/>
          <w:color w:val="000000"/>
          <w:sz w:val="21"/>
          <w:szCs w:val="21"/>
        </w:rPr>
      </w:pPr>
      <w:r>
        <w:rPr>
          <w:rFonts w:eastAsia="Calibri" w:cs="Calibri"/>
          <w:i/>
          <w:iCs/>
          <w:color w:val="000000"/>
          <w:sz w:val="21"/>
          <w:szCs w:val="21"/>
        </w:rPr>
        <w:t>“</w:t>
      </w:r>
      <w:r>
        <w:rPr>
          <w:rFonts w:eastAsia="Calibri" w:cs="Calibri"/>
          <w:i/>
          <w:iCs/>
          <w:color w:val="000000"/>
          <w:sz w:val="21"/>
          <w:szCs w:val="21"/>
        </w:rPr>
        <w:t>Respirare da solo è il primo gesto che fa il neonato per sopportare la separazione dalla madre, direi la prima autonomia. Ma questa autonomia elementare non basta, è soltanto fisica […] Per riuscire nell'impegno di liberarsi, bisogna coltivare la propria vita, cioè il proprio respiro – non solo per sopravvivere ma per accedere a un nuovo soffio, un soffio autonomo rispetto a ciò che si impone a noi come cultura, spiritualità, politica.”</w:t>
      </w:r>
    </w:p>
    <w:p>
      <w:pPr>
        <w:pStyle w:val="Normal"/>
        <w:spacing w:lineRule="atLeast" w:line="100"/>
        <w:ind w:left="1363" w:firstLine="270"/>
        <w:jc w:val="right"/>
        <w:rPr>
          <w:rFonts w:eastAsia="Calibri" w:cs="Calibri"/>
          <w:i/>
          <w:i/>
          <w:iCs/>
          <w:color w:val="000000"/>
          <w:sz w:val="21"/>
          <w:szCs w:val="21"/>
        </w:rPr>
      </w:pPr>
      <w:r>
        <w:rPr>
          <w:rFonts w:eastAsia="Calibri" w:cs="Calibri"/>
          <w:i/>
          <w:iCs/>
          <w:color w:val="000000"/>
          <w:sz w:val="21"/>
          <w:szCs w:val="21"/>
        </w:rPr>
      </w:r>
    </w:p>
    <w:p>
      <w:pPr>
        <w:pStyle w:val="Normal"/>
        <w:spacing w:lineRule="atLeast" w:line="100"/>
        <w:ind w:left="1363" w:firstLine="270"/>
        <w:jc w:val="right"/>
        <w:rPr/>
      </w:pPr>
      <w:r>
        <w:rPr>
          <w:rFonts w:eastAsia="Calibri" w:cs="Calibri"/>
          <w:color w:val="000000"/>
          <w:sz w:val="21"/>
          <w:szCs w:val="21"/>
        </w:rPr>
        <w:t>(Irigaray L.,</w:t>
      </w:r>
      <w:r>
        <w:rPr>
          <w:rFonts w:eastAsia="Calibri" w:cs="Calibri"/>
          <w:i/>
          <w:iCs/>
          <w:color w:val="000000"/>
          <w:sz w:val="21"/>
          <w:szCs w:val="21"/>
        </w:rPr>
        <w:t xml:space="preserve"> Oltre i propri confini, </w:t>
      </w:r>
      <w:r>
        <w:rPr>
          <w:rFonts w:eastAsia="Calibri" w:cs="Calibri"/>
          <w:color w:val="000000"/>
          <w:sz w:val="21"/>
          <w:szCs w:val="21"/>
        </w:rPr>
        <w:t>Baldini Castoldi Dalai, Milano 2007, pag. 90)</w:t>
      </w:r>
    </w:p>
    <w:p>
      <w:pPr>
        <w:pStyle w:val="Normal"/>
        <w:spacing w:lineRule="atLeast" w:line="100"/>
        <w:ind w:left="1363" w:firstLine="270"/>
        <w:jc w:val="right"/>
        <w:rPr>
          <w:rFonts w:eastAsia="Calibri" w:cs="Calibri"/>
          <w:i/>
          <w:i/>
          <w:iCs/>
          <w:color w:val="000000"/>
          <w:sz w:val="21"/>
          <w:szCs w:val="21"/>
        </w:rPr>
      </w:pPr>
      <w:r>
        <w:rPr>
          <w:rFonts w:eastAsia="Calibri" w:cs="Calibri"/>
          <w:i/>
          <w:iCs/>
          <w:color w:val="000000"/>
          <w:sz w:val="21"/>
          <w:szCs w:val="21"/>
        </w:rPr>
      </w:r>
    </w:p>
    <w:p>
      <w:pPr>
        <w:pStyle w:val="Normal"/>
        <w:spacing w:lineRule="atLeast" w:line="100"/>
        <w:ind w:left="1363" w:firstLine="270"/>
        <w:jc w:val="righ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pacing w:lineRule="atLeast" w:line="100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  <w:t>La Naturalezza di Prana e l’Umanità</w:t>
      </w:r>
    </w:p>
    <w:p>
      <w:pPr>
        <w:pStyle w:val="Normal"/>
        <w:spacing w:lineRule="atLeast" w:line="100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</w:r>
    </w:p>
    <w:p>
      <w:pPr>
        <w:pStyle w:val="Normal"/>
        <w:spacing w:lineRule="atLeast" w:line="100"/>
        <w:rPr/>
      </w:pPr>
      <w:r>
        <w:rPr>
          <w:rFonts w:eastAsia="Calibri" w:cs="Calibri"/>
          <w:color w:val="000000"/>
        </w:rPr>
        <w:t>La cultura occidentale non si occupa di come coltivare la forza della Vita, ma piuttosto di disciplinarla/reprimerla nelle bambine e nei bambini e negli adolescenti, e di consumarla negli adulti. L'educazione che ci viene data fin dalla prima infanzia mira a una padronanza della natura e del corpo attraverso il dominio repressivo piuttosto che educarci all'osservazione senza giudizio e al rispetto delle differenze.</w:t>
      </w:r>
    </w:p>
    <w:p>
      <w:pPr>
        <w:pStyle w:val="Normal"/>
        <w:spacing w:lineRule="atLeast" w:line="100"/>
        <w:rPr/>
      </w:pPr>
      <w:r>
        <w:rPr>
          <w:rFonts w:eastAsia="Calibri" w:cs="Calibri"/>
          <w:color w:val="000000"/>
        </w:rPr>
        <w:t xml:space="preserve">La nostra appartenenza alla natura, la nostra identità naturale corrisponde a un dato universale che ci permette la condivisione con qualsiasi umano e perfino qualsiasi essere vivente, quale che sia la differenza di tradizione, di cultura, di linguaggio fra noi. Le culture dell'Oriente hanno sviluppato, a differenza di quelle occidentali, una cultura della natura e possono ricondurci alle potenzialità delle nostre riserve naturali che spesso abbiamo danneggiato o delle quali ci siamo dimenticati a causa di una cultura che ha voluto superare la natura invece di coltivarla, preservando i suoi potenziali per l'umanità. </w:t>
      </w:r>
    </w:p>
    <w:p>
      <w:pPr>
        <w:pStyle w:val="Normal"/>
        <w:spacing w:lineRule="atLeast" w:line="10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spacing w:lineRule="atLeast" w:line="100"/>
        <w:rPr/>
      </w:pPr>
      <w:r>
        <w:rPr>
          <w:rFonts w:eastAsia="Calibri" w:cs="Calibri"/>
          <w:color w:val="000000"/>
        </w:rPr>
        <w:t>Nello Yoga troviamo la possibilità di sperimentare una forma di forza vitale che altrimenti resterebbe, per noi occidentali, sconosciuta.</w:t>
      </w:r>
      <w:r>
        <w:rPr/>
        <w:t xml:space="preserve"> La pratica permette la scoperta dello stare qui e ora in sé, con sé come sorgente da cui nascono le decisioni, i gesti, le parole e il modo di relazionarsi con gli altri e il mondo. Essa può condurci, soprattutto grazie alla coltivazione del respiro, a fare esperienza del Prana.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Il Respiro, Ponte tra Mente e Corpo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/>
      </w:pPr>
      <w:r>
        <w:rPr/>
        <w:t xml:space="preserve">Il respiro è la sola funzione fisiologica sia volontaria che involontaria: il suo flusso, la sua periodicità e il suo ritmo sono intimamente legati ai più elementari stadi dell’attività mentale.  Possiamo controllarlo coscientemente o possiamo ignorarlo e permettergli di funzionare più o meno automaticamente, come avviene per gli altri processi interni; esso infatti può essere regolato dal sistema nervoso autonomo, o anche guidato dal sistema nervoso centrale. In questo senso, dunque, il respiro è un importante intermediario tra mente e corpo, non controllato esclusivamente da uno dei due, ma soggetto all’influenza e in grado, a sua volta, di influenzare entrambi. </w:t>
      </w:r>
    </w:p>
    <w:p>
      <w:pPr>
        <w:pStyle w:val="Normal"/>
        <w:spacing w:lineRule="atLeast" w:line="100"/>
        <w:rPr/>
      </w:pPr>
      <w:r>
        <w:rPr/>
        <w:t xml:space="preserve">Il respiro è la chiave dell’interazione tra corpo e mente; infatti quando è rilassato, esso riflette calma emozionale e denota uno stato di possibilità di concentrazione e attenzione. Diversamente possiamo notare come il fluttuare di emozioni e pensieri, ne modifica il ritmo. </w:t>
      </w:r>
    </w:p>
    <w:p>
      <w:pPr>
        <w:pStyle w:val="Normal"/>
        <w:spacing w:lineRule="atLeast" w:line="100"/>
        <w:rPr/>
      </w:pPr>
      <w:r>
        <w:rPr/>
        <w:t>Imparare a controllare coscientemente e volontariamente il respiro è la chiave per padroneggiare emozioni e stati mentali, stimolare il sistema simpatico o quello parasimpatico, e predisporre il corpo verso la tranquillità o l’azione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Il Respiro, tra Creazione e Dissoluzione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/>
      </w:pPr>
      <w:r>
        <w:rPr/>
        <w:t xml:space="preserve">Nello yoga, attraverso le tecniche che imprimono al respiro un ritmo inedito, possiamo uscire dal tempo e controllare il suo scorrere: l’inspirazione assorbe, riassorbe, e l’espirazione emette, genera, creando consapevolmente un ritmo che, a livello di microcosmo, sta in rapporto con i cicli di creazione e dissoluzione, giorno e notte, movimento verso l'esterno e ritorno presso di sé che caratterizzano la vita del macrocosmo. </w:t>
      </w:r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bidi="hi-IN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dellanota">
    <w:name w:val="Carattere della not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6:51:00Z</dcterms:created>
  <dc:creator>Françoise Berlette</dc:creator>
  <dc:description/>
  <cp:keywords/>
  <dc:language>en-US</dc:language>
  <cp:lastModifiedBy>Françoise Berlette</cp:lastModifiedBy>
  <dcterms:modified xsi:type="dcterms:W3CDTF">2015-02-26T16:51:00Z</dcterms:modified>
  <cp:revision>2</cp:revision>
  <dc:subject/>
  <dc:title/>
</cp:coreProperties>
</file>