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ma annualità PRANAVIDYA - 1° TES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1487170" cy="18370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l </w:t>
      </w:r>
      <w:r>
        <w:rPr>
          <w:b/>
          <w:highlight w:val="yellow"/>
        </w:rPr>
        <w:t>prana</w:t>
      </w:r>
      <w:r>
        <w:rPr>
          <w:b/>
        </w:rPr>
        <w:t xml:space="preserve"> </w:t>
      </w:r>
      <w:r>
        <w:rPr/>
        <w:t xml:space="preserve">rappresenta l'aspetto vitale del corpo fisico, è una sorta di “flusso organizzato” che consente di dare vitalità alla materia densa. </w:t>
      </w:r>
    </w:p>
    <w:p>
      <w:pPr>
        <w:pStyle w:val="Normal"/>
        <w:jc w:val="both"/>
        <w:rPr/>
      </w:pPr>
      <w:r>
        <w:rPr>
          <w:b/>
          <w:highlight w:val="yellow"/>
        </w:rPr>
        <w:t>Vidya</w:t>
      </w:r>
      <w:r>
        <w:rPr/>
        <w:t xml:space="preserve"> è la “visione”, l’osservazione, l’estrema chiarezza, il liberarsi dai condizionamenti esterni, dagli schemi, dai preconcetti attraverso un’osservazione senza giudizio (come il bambino che non ha schemi e vede senza condizionamenti).  In quest’ottica è possibile far fare al prana ciò che desideriamo attraverso l'osservazione, la "visione". E’ possibile “dialogare” con i flussi di forza vitale per riuscire a portare un maggiore apporto di prana alle zone del corpo che necessitano di essere aiutate, possiamo  sostenere le sue aree deboli e ammalate e risvegliare la vitalità dei nostri organi. La mente e il corpo sono messi in relazione dal prana, la mente entra nel corpo e il corpo si rivitali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 Respiro, il Prana, l’Emotivo e la M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o dei modi più evidenti attraverso cui gli esseri viventi ottengono prāṇa è il </w:t>
      </w:r>
      <w:r>
        <w:rPr>
          <w:b/>
          <w:highlight w:val="yellow"/>
        </w:rPr>
        <w:t>respiro</w:t>
      </w:r>
      <w:r>
        <w:rPr/>
        <w:t xml:space="preserve"> che veicola, oltre all'</w:t>
      </w:r>
      <w:hyperlink r:id="rId3">
        <w:r>
          <w:rPr>
            <w:rStyle w:val="InternetLink"/>
            <w:color w:val="000000"/>
            <w:u w:val="none"/>
          </w:rPr>
          <w:t>ossigeno</w:t>
        </w:r>
      </w:hyperlink>
      <w:r>
        <w:rPr/>
        <w:t xml:space="preserve"> (elemento grossolano) anche la </w:t>
      </w:r>
      <w:hyperlink r:id="rId4">
        <w:r>
          <w:rPr>
            <w:rStyle w:val="InternetLink"/>
            <w:color w:val="000000"/>
            <w:u w:val="none"/>
          </w:rPr>
          <w:t>vitalità</w:t>
        </w:r>
      </w:hyperlink>
      <w:r>
        <w:rPr/>
        <w:t xml:space="preserve"> (elemento sottile) che traiamo dall'</w:t>
      </w:r>
      <w:hyperlink r:id="rId5">
        <w:r>
          <w:rPr>
            <w:rStyle w:val="InternetLink"/>
            <w:color w:val="000000"/>
            <w:u w:val="none"/>
          </w:rPr>
          <w:t>aria</w:t>
        </w:r>
      </w:hyperlink>
      <w:r>
        <w:rPr/>
        <w:t xml:space="preserve"> e consente, con l'uso di tecniche appropriate, il risveglio di una “coscienza sottile”. Il respiro è un atto vitale, ma sostanzialmente involontario, noi però possiamo agire su di esso e modificarlo, ponendo una maggiore attenzione alla sua percezione. Se lo osserviamo possiamo accorgerci che cambia rispetto allo stato emotivo in cui ci troviamo. Il respiro è fortemente legato all’aspetto emotivo della nostra persona. Attraverso il respiro è possibile far nascere una condizione di piacere in cui corpo e mente si “eccitano” quando si completano raggiungendo così uno stato di benessere. Lo yoga ci permette quindi di aumentare il potenziale vitale. Il respiro in sé non è prana, si può però mettere in relazione mente e corpo facendo “scorrere” il pra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iziamo a Osservare il Respi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Durante la pratica inizialmente poniamo l’attenzione sull’</w:t>
      </w:r>
      <w:r>
        <w:rPr>
          <w:b/>
          <w:highlight w:val="yellow"/>
        </w:rPr>
        <w:t>ascolto</w:t>
      </w:r>
      <w:r>
        <w:rPr/>
        <w:t xml:space="preserve"> del respiro:</w:t>
      </w:r>
    </w:p>
    <w:p>
      <w:pPr>
        <w:pStyle w:val="Normal"/>
        <w:jc w:val="both"/>
        <w:rPr/>
      </w:pPr>
      <w:r>
        <w:rPr/>
        <w:t xml:space="preserve">- come lo percepiamo concretamente? </w:t>
      </w:r>
    </w:p>
    <w:p>
      <w:pPr>
        <w:pStyle w:val="Normal"/>
        <w:jc w:val="both"/>
        <w:rPr/>
      </w:pPr>
      <w:r>
        <w:rPr/>
        <w:t>Portiamo la concentrazione sul fatto che stiamo semplicemente respirando:</w:t>
      </w:r>
    </w:p>
    <w:p>
      <w:pPr>
        <w:pStyle w:val="Normal"/>
        <w:jc w:val="both"/>
        <w:rPr/>
      </w:pPr>
      <w:r>
        <w:rPr/>
        <w:t>- percepiamo più emotivamente o fisicamente?</w:t>
      </w:r>
    </w:p>
    <w:p>
      <w:pPr>
        <w:pStyle w:val="Normal"/>
        <w:jc w:val="both"/>
        <w:rPr/>
      </w:pPr>
      <w:r>
        <w:rPr/>
        <w:t>Proviamo ad osservarlo come se fossimo degli spettatori:</w:t>
      </w:r>
    </w:p>
    <w:p>
      <w:pPr>
        <w:pStyle w:val="Normal"/>
        <w:jc w:val="both"/>
        <w:rPr/>
      </w:pPr>
      <w:r>
        <w:rPr/>
        <w:t>- qual è la sua natura, cosa percepisco a livello emotivo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La prima considerazione è che il respiro “si fa” indipendentemente da noi. Se però modifichiamo le posizioni del nostro corpo, a livello fisico avvengono dei cambiamenti e la percezione finale differisce da quella iniziale. La </w:t>
      </w:r>
      <w:r>
        <w:rPr>
          <w:b/>
          <w:highlight w:val="yellow"/>
        </w:rPr>
        <w:t>conoscenza</w:t>
      </w:r>
      <w:r>
        <w:rPr/>
        <w:t xml:space="preserve"> del nostro respiro può influenzare sia il contenuto emozionale che l’espressione fisica. Il respiro può essere involontario (es. sbadiglio, sospiro) o volontario (es. simulazione/espressione di attività respiratorie come pranayama oppure uso della consapevolezza attraverso l'osservazione e l'ascol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e Respiriam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Durante la pratica poniamo attenzione su dove e come stiamo respirando:</w:t>
      </w:r>
    </w:p>
    <w:p>
      <w:pPr>
        <w:pStyle w:val="Normal"/>
        <w:jc w:val="both"/>
        <w:rPr/>
      </w:pPr>
      <w:r>
        <w:rPr/>
        <w:t xml:space="preserve">- come, dove, cosa osservare del nostro respiro? </w:t>
      </w:r>
    </w:p>
    <w:p>
      <w:pPr>
        <w:pStyle w:val="Normal"/>
        <w:jc w:val="both"/>
        <w:rPr/>
      </w:pPr>
      <w:r>
        <w:rPr/>
        <w:t xml:space="preserve">- e la </w:t>
      </w:r>
      <w:r>
        <w:rPr>
          <w:b/>
          <w:highlight w:val="yellow"/>
        </w:rPr>
        <w:t>qualità</w:t>
      </w:r>
      <w:r>
        <w:rPr/>
        <w:t>, il luogo in cui respiriamo, come li colleghiamo agli aspetti emozionali?</w:t>
      </w:r>
    </w:p>
    <w:p>
      <w:pPr>
        <w:pStyle w:val="Normal"/>
        <w:jc w:val="both"/>
        <w:rPr/>
      </w:pPr>
      <w:r>
        <w:rPr/>
        <w:t xml:space="preserve">Mi accorgo immediatamente di quanto sia fondamentale dare durante la pratica dei </w:t>
      </w:r>
      <w:r>
        <w:rPr>
          <w:b/>
          <w:highlight w:val="yellow"/>
        </w:rPr>
        <w:t>punti di attenzione differenti</w:t>
      </w:r>
      <w:r>
        <w:rPr/>
        <w:t>. Ad esempio nella posizione della candela mi accorgo che cerco di “dare spazio” al respiro. Possiamo quindi agire sul nostro respiro volontariamente con effetti fisici ed emo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respiro ha varie potenzialità e si manifesta in molti modi, basta pensare allo sbadiglio o al sospiro.</w:t>
      </w:r>
    </w:p>
    <w:p>
      <w:pPr>
        <w:pStyle w:val="Normal"/>
        <w:jc w:val="both"/>
        <w:rPr/>
      </w:pPr>
      <w:r>
        <w:rPr/>
        <w:t xml:space="preserve">Il primo è più passivo ed è una sorta di scarico di tensione, un'attivazione delle funzioni vitali attraverso il movimento mandibolare (prima di dormire, prima di mangiare ecc.). Il secondo è più attivo, più emotivo e più positivo rispetto allo sbadiglio è una panacea a livello psicosomat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istono tre Tipi di Respi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DINARIO o INTERROT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NTANE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TUR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  <w:highlight w:val="yellow"/>
        </w:rPr>
        <w:t>respiro interrotto ordinario o spezzato</w:t>
      </w:r>
      <w:r>
        <w:rPr/>
        <w:t xml:space="preserve"> è quello alterato, disarmonico, non fluido, asimmetrico generato dal conflitto tra il proprio inconscio "naturale" e l'ambiente circostante "non naturale". (durante gli esercizi pongo attenzione alla qualità armonica del mio respiro). Questo tipo di respiro è spesso faticoso, disarmonico a causa di distonie, disarmonie, frustrazioni, è influenzato dallo stress emotivo che lo rende squilib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  <w:highlight w:val="yellow"/>
        </w:rPr>
        <w:t>respiro spontaneo</w:t>
      </w:r>
      <w:r>
        <w:rPr>
          <w:b/>
        </w:rPr>
        <w:t xml:space="preserve"> </w:t>
      </w:r>
      <w:r>
        <w:rPr/>
        <w:t xml:space="preserve">si porta certamente dietro i condizionamenti sociali, ma se riesco a non entrare in distonia con il mondo esterno, se i miei pensieri sono positivi e gratificanti, posso pormi in armonia attraverso un metodo "yogico" involontariamente donandogli attenzione a lungo. Esso diventa automaticamente più armonico e tale armonia ideale lo rende spontaneo. Attraverso l'osservazione, riporto il respiro al suo essere natur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.B. Se sto lavorando con delle persone sul respiro e mi accorgo che una posizione non è perfettamente corretta non è fondamentale correggere la posizione, ma è importante porre attenzione al respiro e mettere la persona in una condizione di non sofferenza, ma di completo agi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  <w:highlight w:val="yellow"/>
        </w:rPr>
        <w:t>respiro naturale</w:t>
      </w:r>
      <w:r>
        <w:rPr>
          <w:b/>
        </w:rPr>
        <w:t xml:space="preserve"> </w:t>
      </w:r>
      <w:r>
        <w:rPr/>
        <w:t>avviene quando il soggetto si pone in una condizione totalmente estraniata da ciò che sta intorno.  I condizionamenti spesso portano il respiro ad una disarmonia. Si tratta quindi di creare una sorta di vuoto di purificazione dell'inconscio, togliendo i condizionamenti, ciò richiede molto tempo e molto sforzo ed una costante osservazione consapevo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jc w:val="both"/>
        <w:rPr>
          <w:b/>
          <w:b/>
        </w:rPr>
      </w:pPr>
      <w:r>
        <w:rPr/>
        <w:t>*Durante la pratica effettuiamo una “sequenza armonica”:</w:t>
      </w:r>
    </w:p>
    <w:p>
      <w:pPr>
        <w:pStyle w:val="Normal"/>
        <w:jc w:val="both"/>
        <w:rPr/>
      </w:pPr>
      <w:r>
        <w:rPr/>
        <w:t xml:space="preserve">- come respiriamo dopo una pratica di asana? </w:t>
      </w:r>
    </w:p>
    <w:p>
      <w:pPr>
        <w:pStyle w:val="Normal"/>
        <w:jc w:val="both"/>
        <w:rPr/>
      </w:pPr>
      <w:r>
        <w:rPr/>
        <w:t>Raggiungiamo maggiore equilibrio, le tensioni si sciolgono, l’ossigeno apporta una lieve euforia, il respiro è certamente cambiato.</w:t>
      </w:r>
    </w:p>
    <w:p>
      <w:pPr>
        <w:pStyle w:val="Normal"/>
        <w:jc w:val="both"/>
        <w:rPr/>
      </w:pPr>
      <w:r>
        <w:rPr/>
        <w:t>Pratichiamo poi una serie di "SALUTI AL SOLE":</w:t>
      </w:r>
    </w:p>
    <w:p>
      <w:pPr>
        <w:pStyle w:val="Normal"/>
        <w:jc w:val="both"/>
        <w:rPr/>
      </w:pPr>
      <w:r>
        <w:rPr/>
        <w:t>Osserviamo le variazioni del respiro durante la pratica e quando ci riportiamo in ascolto in posizione seduta, il nostro respiro è potenzia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 Respiro, un Evento Psich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ivello fisico il respiro è composto da una serie di organi: condotti nasali, gola, epiglottide, trachea e bronchi, alveoli polmonari, gabbia toracica, diaframma, ma considerando la sua connessione alla vita e ai nostri  stati emotivi (es. gioia/dolore)  è un vero e proprio </w:t>
      </w:r>
      <w:r>
        <w:rPr>
          <w:b/>
          <w:highlight w:val="yellow"/>
        </w:rPr>
        <w:t>evento psichico</w:t>
      </w:r>
      <w:r>
        <w:rPr/>
        <w:t>.</w:t>
      </w:r>
    </w:p>
    <w:p>
      <w:pPr>
        <w:pStyle w:val="Normal"/>
        <w:jc w:val="both"/>
        <w:rPr/>
      </w:pPr>
      <w:r>
        <w:rPr/>
        <w:t xml:space="preserve">Il percorso respiratorio quindi non è perfettamente definibile poiché c'è una forte componente psichica che differisce molto dal percorso anatomic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Durante la pratica seguiamo il percorso respiratorio. Dalle narici ai polmoni e viceversa. La percezione del flusso aumenta. Proviamo poi a seguire</w:t>
      </w:r>
      <w:r>
        <w:rPr>
          <w:b/>
        </w:rPr>
        <w:t xml:space="preserve"> </w:t>
      </w:r>
      <w:r>
        <w:rPr/>
        <w:t>una sola narice alla volta, la percezione in assenza del respiro dell’una o dell’altra è sorprendentemente evidente.</w:t>
      </w:r>
    </w:p>
    <w:p>
      <w:pPr>
        <w:pStyle w:val="Normal"/>
        <w:jc w:val="both"/>
        <w:rPr>
          <w:b/>
          <w:b/>
        </w:rPr>
      </w:pPr>
      <w:r>
        <w:rPr/>
        <w:t>Infine proviamo ad effettuare un percorso immaginativo con una percezione al di là delle limitazioni fisiologiche, sentiamo l’aria che penetra nel cranio e in tutto l’organismo, possiamo percepire sensazioni di freddo o caldo, ma in generale percepisco una sensazione di rivitalizzazione. La componente psicologica in questa condizione è pales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8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color w:val="000000"/>
      <w:sz w:val="20"/>
    </w:rPr>
  </w:style>
  <w:style w:type="character" w:styleId="WW8Num2z0">
    <w:name w:val="WW8Num2z0"/>
    <w:qFormat/>
    <w:rPr>
      <w:rFonts w:ascii="Wingdings" w:hAnsi="Wingdings" w:eastAsia="Wingdings" w:cs="Wingdings"/>
      <w:b/>
      <w:color w:val="000000"/>
      <w:sz w:val="20"/>
    </w:rPr>
  </w:style>
  <w:style w:type="character" w:styleId="WW8Num3z0">
    <w:name w:val="WW8Num3z0"/>
    <w:qFormat/>
    <w:rPr>
      <w:rFonts w:ascii="Symbol" w:hAnsi="Symbol" w:eastAsia="Symbol" w:cs="Symbol"/>
      <w:b w:val="false"/>
      <w:color w:val="000000"/>
      <w:sz w:val="28"/>
    </w:rPr>
  </w:style>
  <w:style w:type="character" w:styleId="WW8Num4z0">
    <w:name w:val="WW8Num4z0"/>
    <w:qFormat/>
    <w:rPr>
      <w:rFonts w:ascii="Symbol" w:hAnsi="Symbol" w:eastAsia="Symbol" w:cs="Symbol"/>
      <w:b w:val="false"/>
      <w:color w:val="000000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wikipedia.org/wiki/Ossigeno" TargetMode="External"/><Relationship Id="rId4" Type="http://schemas.openxmlformats.org/officeDocument/2006/relationships/hyperlink" Target="http://it.wikipedia.org/wiki/Forza_vitale" TargetMode="External"/><Relationship Id="rId5" Type="http://schemas.openxmlformats.org/officeDocument/2006/relationships/hyperlink" Target="http://it.wikipedia.org/wiki/Ari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3:43:00Z</dcterms:created>
  <dc:creator>PietroSabrina</dc:creator>
  <dc:description/>
  <cp:keywords/>
  <dc:language>en-US</dc:language>
  <cp:lastModifiedBy>Francesca Bonsignori</cp:lastModifiedBy>
  <dcterms:modified xsi:type="dcterms:W3CDTF">2015-10-04T13:43:00Z</dcterms:modified>
  <cp:revision>2</cp:revision>
  <dc:subject/>
  <dc:title>Relazione n°1</dc:title>
</cp:coreProperties>
</file>