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u w:val="single"/>
        </w:rPr>
        <w:t>La portata, la pressione e la lunghezza del respiro</w:t>
      </w:r>
    </w:p>
    <w:p>
      <w:pPr>
        <w:pStyle w:val="Normal"/>
        <w:rPr>
          <w:u w:val="single"/>
        </w:rPr>
      </w:pPr>
      <w:r>
        <w:rPr>
          <w:u w:val="single"/>
        </w:rPr>
        <w:t>La portata</w:t>
      </w:r>
    </w:p>
    <w:p>
      <w:pPr>
        <w:pStyle w:val="Normal"/>
        <w:rPr/>
      </w:pPr>
      <w:r>
        <w:rPr/>
        <w:t xml:space="preserve">La portata è la quantità di aria che respiriamo in relazione alla durata del respiro e può essere leggera o intensa. E’ </w:t>
      </w:r>
      <w:r>
        <w:rPr>
          <w:u w:val="single"/>
        </w:rPr>
        <w:t>intensa</w:t>
      </w:r>
      <w:r>
        <w:rPr/>
        <w:t xml:space="preserve"> quando:</w:t>
      </w:r>
    </w:p>
    <w:p>
      <w:pPr>
        <w:pStyle w:val="Normal"/>
        <w:rPr/>
      </w:pPr>
      <w:r>
        <w:rPr/>
        <w:t>- inspiriamo ed espiriamo un grosso quantitativo d’aria in un periodo di tempo ridotto, come ad esempio durante Kapalabhati, Bhastrika e in tutte le forme di iperventilazione</w:t>
      </w:r>
    </w:p>
    <w:p>
      <w:pPr>
        <w:pStyle w:val="Normal"/>
        <w:rPr/>
      </w:pPr>
      <w:r>
        <w:rPr/>
        <w:t>- praticando un’attività fisica abbastanza vigorosa</w:t>
      </w:r>
    </w:p>
    <w:p>
      <w:pPr>
        <w:pStyle w:val="Normal"/>
        <w:rPr/>
      </w:pPr>
      <w:r>
        <w:rPr/>
        <w:t xml:space="preserve">- a causa di uno stato emotivo con cui è possibile interagire (risata, sospiro, sbadiglio) </w:t>
      </w:r>
    </w:p>
    <w:p>
      <w:pPr>
        <w:pStyle w:val="Normal"/>
        <w:rPr/>
      </w:pPr>
      <w:r>
        <w:rPr/>
        <w:t xml:space="preserve">In questi casi si arriva al massimo volume d’aria inspirata ed espirata, anche perché il sospiro e lo sbadiglio accompagnano sempre un rilascio di tensione. Le tensioni eliminate con un sospiro sono il risultato di un nostro disagio psichico, vengono quindi prodotte dal soggetto stesso; mentre lo sbadiglio che ha origine nella pancia, elimina tensioni che abbiamo assorbito dall’ambiente esterno. Il sospiro può esprimere uno stato di stanchezza o di rabbia ma anche di piacere. </w:t>
      </w:r>
    </w:p>
    <w:p>
      <w:pPr>
        <w:pStyle w:val="Normal"/>
        <w:rPr/>
      </w:pPr>
      <w:r>
        <w:rPr/>
        <w:t xml:space="preserve">Invece la portata del respiro diventa </w:t>
      </w:r>
      <w:r>
        <w:rPr>
          <w:u w:val="single"/>
        </w:rPr>
        <w:t>leggera</w:t>
      </w:r>
      <w:r>
        <w:rPr/>
        <w:t xml:space="preserve"> quando:</w:t>
      </w:r>
    </w:p>
    <w:p>
      <w:pPr>
        <w:pStyle w:val="Normal"/>
        <w:rPr/>
      </w:pPr>
      <w:r>
        <w:rPr/>
        <w:t>- siamo in una condizione di riposo o durante il sonno notturno (condizione passiva)</w:t>
      </w:r>
    </w:p>
    <w:p>
      <w:pPr>
        <w:pStyle w:val="Normal"/>
        <w:rPr/>
      </w:pPr>
      <w:r>
        <w:rPr/>
        <w:t>- durante la meditazione o quando svolgiamo un lavoro che assorbe completamente la nostra attenzione (condizione attiva)</w:t>
      </w:r>
    </w:p>
    <w:p>
      <w:pPr>
        <w:pStyle w:val="Normal"/>
        <w:rPr/>
      </w:pPr>
      <w:r>
        <w:rPr/>
        <w:t xml:space="preserve">La portata intensa veicola la mente verso il corpo ed aumenta l’attività del metabolismo. Quando la mente si allontana dal corpo, la portata diminuisce ed il metabolismo rallenta, ma questo fenomeno non si verifica durante la meditazione perché il metabolismo viene alimentato dal prana. Se il respiro è lungo e ha una portata intensa, è possibile percepire in dettaglio tutto il nostro corpo e questo avviene se abbiamo sviluppato una buona plasticità respiratoria. </w:t>
      </w:r>
    </w:p>
    <w:p>
      <w:pPr>
        <w:pStyle w:val="Normal"/>
        <w:rPr>
          <w:u w:val="single"/>
        </w:rPr>
      </w:pPr>
      <w:r>
        <w:rPr>
          <w:u w:val="single"/>
        </w:rPr>
        <w:t>La portata nelle sue caratteristiche fisiche</w:t>
      </w:r>
    </w:p>
    <w:p>
      <w:pPr>
        <w:pStyle w:val="Normal"/>
        <w:rPr/>
      </w:pPr>
      <w:r>
        <w:rPr/>
        <w:t xml:space="preserve">Lo spirometro è uno strumento con il quale possiamo valutare la capacità polmonare di un individuo, ovvero misurare quanta aria viene introdotta nei polmoni. La nostra capacità polmonare è mediamente pari a 3 litri, 3 litri e mezzo di aria. In alcune persone con un torace particolarmente ampio può arrivare a 6/7 litri. Ad ogni inspiro nell’ordinario, inaliamo circa mezzo litro d’aria e ciò accade perché i nostri polmoni dopo l’espirazione non si svuotano mai completamente. Nella pratica dello yoga non è necessario avere un’eccessiva capacità polmonare. Se osserviamo le diverse localizzazioni fisiche del respiro, possiamo constatare che la portata diminuisce via via che saliamo verso l’alto a causa di una maggiore presenza della struttura ossea che rende più difficile il movimento respiratorio. Il respiro clavicolare, infatti, è fortemente ingabbiato tra le clavicole e le costole, e per quanto riguarda i sinus, l’aria si muove addirittura dentro delle cavità scavate nelle ossa del cranio. Di conseguenza il respiro che si realizza in queste zone, è meno legato alla dimensione corporea e più connesso con il pensiero. </w:t>
      </w:r>
    </w:p>
    <w:p>
      <w:pPr>
        <w:pStyle w:val="Normal"/>
        <w:rPr>
          <w:u w:val="single"/>
        </w:rPr>
      </w:pPr>
      <w:r>
        <w:rPr>
          <w:u w:val="single"/>
        </w:rPr>
        <w:t>Pressione</w:t>
      </w:r>
    </w:p>
    <w:p>
      <w:pPr>
        <w:pStyle w:val="Normal"/>
        <w:rPr/>
      </w:pPr>
      <w:r>
        <w:rPr/>
        <w:t xml:space="preserve">La portata del respiro andrà a determinare una pressione maggiore o minore del respiro stesso. La pressione produce uno sfregamento dell’aria nei canali respiratori, generando talvolta delle perturbazioni sonore che attivano la consapevolezza del corpo. La pressione è alta quando nei canali respiratori sopraggiunge molta aria in tempi brevi oppure se si restringe il passaggio dell’aria. Nella fase inspiratoria ciò si verifica, ad esempio, sniffando, mentre nella fase espiratoria durante un colpo di tosse o uno starnuto. La pressione diventa invece delicata se vogliamo percepire degli odori. In questo caso le narici si dilatano e la pressione diminuisce. Il respiro acquista così una valenza anche qualitativa. Si può quindi affermare che la pressione intensa è legata al corpo, quella delicata alla mente. Nella pressione, interagisco con la grandezza del passaggio, sia delle narici che della gola (a livello della glottide). Se restringiamo volontariamente il dotto respiratorio, ad esempio premendo con le dita sulle narici, possiamo aumentare la pressione respiratoria. Il pranayama e la respirazione Ujjayi, si effettuano andando a chiudere o restringere questi passaggi per creare un gioco di pressione, quindi la pressione respiratoria è un elemento molto importante nella pratica dello yoga. </w:t>
      </w:r>
    </w:p>
    <w:p>
      <w:pPr>
        <w:pStyle w:val="Normal"/>
        <w:rPr>
          <w:u w:val="single"/>
        </w:rPr>
      </w:pPr>
      <w:r>
        <w:rPr>
          <w:u w:val="single"/>
        </w:rPr>
        <w:t>Lunghezza del respiro</w:t>
      </w:r>
    </w:p>
    <w:p>
      <w:pPr>
        <w:pStyle w:val="Normal"/>
        <w:rPr/>
      </w:pPr>
      <w:r>
        <w:rPr/>
        <w:t>Dalla pressione dipende anche la lunghezza del respiro in rapporto all’ambiente esterno. La distanza da cui attingiamo l’aria per inspirare, o a cui può arrivare l’aria che viene espirata; è soggetta ad innumerevoli variazioni. Essa oscilla da un minimo di 1,5 cm a un massimo di 2,5 m. Lo starnuto, che si muove ad una velocità talvolta superiore ai 100 km/h, può spingersi ancora più lontano. La lunghezza del respiro però non è legata soltanto al movimento dell’aria e quindi all’aspetto grossolano, fisico, misurabile, ma anche alla dimensione qualitativa, rappresentata dal mondo sottile. L’intenzione psichica ha la capacità di modificare in modo inimmaginabile la lunghezza del respiro. Nella dimensione di Prana ci accorgiamo che l’aria che si muove con il respiro agisce su tutto l’universo, si perde nelle profondità del cosmo e che i vortici d’aria che interagiscono con il nostro respiro sono infiniti. Di conseguenza, più l’espiro si perde lontano e più diventerà ampia la nostra sfera di Prana.</w:t>
      </w:r>
    </w:p>
    <w:p>
      <w:pPr>
        <w:pStyle w:val="Normal"/>
        <w:rPr/>
      </w:pPr>
      <w:r>
        <w:rPr/>
      </w:r>
    </w:p>
    <w:p>
      <w:pPr>
        <w:pStyle w:val="Normal"/>
        <w:widowControl/>
        <w:bidi w:val="0"/>
        <w:spacing w:lineRule="auto" w:line="276" w:before="0" w:after="200"/>
        <w:rPr/>
      </w:pPr>
      <w:r>
        <w:rPr/>
        <w:t>Daniela Pozz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4:43:00Z</dcterms:created>
  <dc:creator>Daniela</dc:creator>
  <dc:description/>
  <cp:keywords/>
  <dc:language>en-US</dc:language>
  <cp:lastModifiedBy>Françoise Berlette</cp:lastModifiedBy>
  <dcterms:modified xsi:type="dcterms:W3CDTF">2015-05-31T14:47:00Z</dcterms:modified>
  <cp:revision>5</cp:revision>
  <dc:subject/>
  <dc:title>La portata e la pressione del respiro</dc:title>
</cp:coreProperties>
</file>