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vini Sa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ALITÀ DEL RESPIRO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>Riassumendo brevemente: le pratiche del Pranayama e dell'Hatha Yoga si ottengono usando il respiro con Iccha = intenzione, volontà e Prana = Vita; il respiro è il veicolo del Prana per potenziare l’interiorità della mente e il corpo.</w:t>
      </w:r>
    </w:p>
    <w:p>
      <w:pPr>
        <w:pStyle w:val="Normal"/>
        <w:rPr/>
      </w:pPr>
      <w:r>
        <w:rPr/>
        <w:t xml:space="preserve">Nella Vidya non ci si sforza di cambiare nulla, ma la potenza è nell'osservazione e utilizzandola bene, riusciremo a migliore le nostre condizioni respiratorie e fisiche senza sforzo, oltre alla 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alità e il Prana non sono misurabili, sono legati a stati di coscienza più elevati dell'ordinario.</w:t>
      </w:r>
    </w:p>
    <w:p>
      <w:pPr>
        <w:pStyle w:val="Normal"/>
        <w:rPr/>
      </w:pPr>
      <w:r>
        <w:rPr/>
        <w:t>Infatti, la qualità viene chiamata Sukshma = sottile, cioè legata allo stato di sogno = mondo sottile, dove essa viene percepita; il mondo della qualità è simile al sogno quindi soggettiva e difficile da spiegare.</w:t>
      </w:r>
    </w:p>
    <w:p>
      <w:pPr>
        <w:pStyle w:val="Normal"/>
        <w:rPr/>
      </w:pPr>
      <w:r>
        <w:rPr/>
        <w:t>Nell'Hatha Yoga il corpo è come un tempio e quindi è importante il mondo materiale = stato di veglia, però per percepirlo effettivamente nella sua totalità, bisogna provare altri percorsi nel mondo sottile, per poi riportarne l'esperienza nello stato di veglia.</w:t>
      </w:r>
    </w:p>
    <w:p>
      <w:pPr>
        <w:pStyle w:val="Normal"/>
        <w:rPr/>
      </w:pPr>
      <w:r>
        <w:rPr/>
        <w:t>Il mondo della qualità si può trasmettere solo provando la stessa esperienza, evocandola con un linguaggio simbolico, questo perché la percezione della realtà esterna offusca la qualità in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TTI QUALITATIVI DEL RESP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ase respiratoria, il flusso varia istante per istante e si hanno dei momenti di crescita, maturità e decrescita, dalla nascita alla morte del respiro, possiamo anche chiamarli giovinezza, maturità e vecchiaia; nel momento di maturità si trova un istante di equilibrio.</w:t>
      </w:r>
    </w:p>
    <w:p>
      <w:pPr>
        <w:pStyle w:val="Normal"/>
        <w:rPr/>
      </w:pPr>
      <w:r>
        <w:rPr/>
        <w:t>Nella fase della nascita c’è un’esigenza psichica interna che va sempre più verso il somatico.</w:t>
      </w:r>
    </w:p>
    <w:p>
      <w:pPr>
        <w:pStyle w:val="Normal"/>
        <w:rPr/>
      </w:pPr>
      <w:r>
        <w:rPr/>
        <w:t>Nella fase di maturità diventa somatico (sempre più diretto all'esterno).</w:t>
      </w:r>
    </w:p>
    <w:p>
      <w:pPr>
        <w:pStyle w:val="Normal"/>
        <w:rPr/>
      </w:pPr>
      <w:r>
        <w:rPr/>
        <w:t>Nella vecchiaia, da somatico diventa più psichico e muore.</w:t>
      </w:r>
    </w:p>
    <w:p>
      <w:pPr>
        <w:pStyle w:val="Normal"/>
        <w:rPr/>
      </w:pPr>
      <w:r>
        <w:rPr/>
        <w:t>Il respiro ideale è pendolare, ma difficilmente noi abbiamo questo tipo di respiro a causa delle somatizzazioni che lo rendono caotico; ad esempio chi ha un espiro ridotto, è più distratto e confuso, e questa asimmetria respiratoria avrà conseguenze sul metabolismo riducend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migliorare la qualità respiratoria e scaricare le tensioni possiamo usare :</w:t>
      </w:r>
    </w:p>
    <w:p>
      <w:pPr>
        <w:pStyle w:val="Normal"/>
        <w:rPr/>
      </w:pP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 xml:space="preserve">il sospiro, che scarica le tensioni che ci creiamo da noi, infatti, lavora sull'alto nel petto in su </w:t>
      </w:r>
    </w:p>
    <w:p>
      <w:pPr>
        <w:pStyle w:val="Normal"/>
        <w:rPr/>
      </w:pPr>
      <w:r>
        <w:rPr/>
        <w:t>ed è più mentale;</w:t>
      </w:r>
    </w:p>
    <w:p>
      <w:pPr>
        <w:pStyle w:val="Normal"/>
        <w:rPr/>
      </w:pP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 xml:space="preserve">lo sbadiglio, che scarica le tensioni che ci vengono dagli eventi esterni, lavora nella pancia </w:t>
      </w:r>
    </w:p>
    <w:p>
      <w:pPr>
        <w:pStyle w:val="Normal"/>
        <w:rPr/>
      </w:pPr>
      <w:r>
        <w:rPr/>
        <w:t>ed è più fis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'osservazione del respiro andremo a migliorarne il ritmo (il ritmo è Prana), ma dobbiamo regolare bene la pratica, perché il ritmo del respiro ammalia la mente, la ipnotizza, e quindi dobbiamo badare a non staccarci dal co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SICHE TRA CORPO E MENTE</w:t>
      </w:r>
    </w:p>
    <w:p>
      <w:pPr>
        <w:pStyle w:val="Normal"/>
        <w:rPr/>
      </w:pPr>
      <w:r>
        <w:rPr/>
        <w:t>Se la mente è troppo occupata dall'esterno, la psiche si sente orfana e somatizza sul corpo.</w:t>
      </w:r>
    </w:p>
    <w:p>
      <w:pPr>
        <w:pStyle w:val="Normal"/>
        <w:rPr/>
      </w:pPr>
      <w:r>
        <w:rPr/>
        <w:t>La mente è disturbata quando sente che il corpo tira la psiche verso di se.</w:t>
      </w:r>
    </w:p>
    <w:p>
      <w:pPr>
        <w:pStyle w:val="Normal"/>
        <w:rPr/>
      </w:pPr>
      <w:r>
        <w:rPr/>
        <w:t>Il corpo (metabolismo) è disturbato quando sente che la mente tira la psiche verso di se, e qui, dato che la natura tende all'equilibrio, il corpo fa uno sforzo immenso e genera disaggio e affaticamento.</w:t>
      </w:r>
    </w:p>
    <w:p>
      <w:pPr>
        <w:pStyle w:val="Normal"/>
        <w:rPr/>
      </w:pPr>
      <w:r>
        <w:rPr/>
        <w:t>La mente invece è mutevole.</w:t>
      </w:r>
    </w:p>
    <w:p>
      <w:pPr>
        <w:pStyle w:val="Normal"/>
        <w:rPr/>
      </w:pPr>
      <w:r>
        <w:rPr/>
        <w:t>Una mente rivolta troppo all'esterno, perde la capacità di ragionamento.</w:t>
      </w:r>
    </w:p>
    <w:p>
      <w:pPr>
        <w:pStyle w:val="Normal"/>
        <w:rPr/>
      </w:pPr>
      <w:r>
        <w:rPr/>
        <w:t>Una mente funzionante dovrebbe essere rivolta all'interno, controllare i processi metabolici e psichici per poi poter osservare all'esterno e così averne il potere, perché non necessita più di null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2:24:00Z</dcterms:created>
  <dc:creator>Françoise Berlette</dc:creator>
  <dc:description/>
  <cp:keywords/>
  <dc:language>en-US</dc:language>
  <cp:lastModifiedBy>Françoise Berlette</cp:lastModifiedBy>
  <dcterms:modified xsi:type="dcterms:W3CDTF">2015-05-31T12:49:00Z</dcterms:modified>
  <cp:revision>12</cp:revision>
  <dc:subject/>
  <dc:title/>
</cp:coreProperties>
</file>