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mona Brognol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ttimo anno Scuola di formazione Yog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co con il Respiro e il Saluto al So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misura del respir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appiamo giocare con il nostro respiro e in particolare con la sua lunghezza, la portata, la pression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do su questi aspetti possiamo riportare il metabolismo al suo ritmo naturale, riportare il corpo in salute togliendo anche le somatizzazioni che si sono create, proprio perché corpo e mente si sono allontanati dal respir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prima cosa dovremo cercare di liberarci dai condizionamenti estern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T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artiremo dall’osservazione neutrale, del respiro, della sua lunghezza, portata, ritm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econdo luogo, andremo a praticare un esercizio di scarico iniziale, atto ad eliminare pensieri che ci stanno assorbendo senza che ce ne rendiamo conto, tensioni e irrigidimenti che si sono accumulati e che potrebbero crearci inutili fastidi e distrazio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esi sul dorso andiamo a percepire bene il nostro corpo, il suo appoggio sul pavimento; osserviamo inoltre, se ci sono delle parti dolorose, o dove proviamo un qualche fastidio. Osserviamo il nostro respiro, la sua lunghezza, la sua localizzazione, il suo ritmo nella fase inspiratoria ed espirator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irando lentamente passeremo lateralmente con le braccia stirando le dita, le braccia e portandole oltre la testa, sempre continuando ad inspirare e trattenendo a lungo a pien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dovremo espirare, lo faremo dalla bocca, abbracciando le ginocchia, portando la fronte verso le ginocchia e emettendo il suono “AAAH”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opo avere ripetuto alcune volte, rimarremo a osservare gli effetti della pratica e di come abbiamo agito sulla qualità del nostro respir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IOCARE CON IL RESPIRO DURANTE UNA SEQUENZA DINAMICA,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L SALUTO AL SOL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ndremo a praticare la sequenza del </w:t>
      </w:r>
      <w:r>
        <w:rPr>
          <w:rFonts w:cs="Arial" w:ascii="Arial" w:hAnsi="Arial"/>
          <w:b/>
          <w:sz w:val="24"/>
          <w:szCs w:val="24"/>
        </w:rPr>
        <w:t>Saluto al Sole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Surya Namaskara</w:t>
      </w:r>
      <w:r>
        <w:rPr>
          <w:rFonts w:cs="Arial" w:ascii="Arial" w:hAnsi="Arial"/>
          <w:sz w:val="24"/>
          <w:szCs w:val="24"/>
        </w:rPr>
        <w:t>) in ogni sua posizione di chiusura ed apertura, fase di espirazione ed inspirazione, allungando il respiro, ad esempio fino ad almeno 8-10 battiti cardiaci. Lo praticheremo in questo modo, dosando ed allungando, assottigliando e dirigendo il nostro respiro. Pratichiamo prima con la gamba destra e poi con la sinistr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imarremo al termine per alcuni respiri a osservare gli effetti della pratica e lasceremo che il nostro ritmo respiratorio ritorni a quello spontane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dremo ora a praticare la sequenza con una ritenzione a vuoto o a pieno, dopo ogni fase di espirazione ed inspirazione. Anche in questo caso dovremo dosare e controllare il nostro respiro. Pratichiamo prima con la gamba destra e poi con la sinist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marremo al termine per alcuni respiri ad osservare gli effetti della pratica e lasceremo che il nostro ritmo respiratorio ritorni a quello spontane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dremo adesso invece a praticare la sequenza del Saluto al Sole aumentando la portata del respiro, forzando l’aria ad entrare in grande quantità nel minor tempo possibile in ispirazione e svuotando profondamente e rapidamente i polmoni in espirazione; il movimento seguirà il ritmo e la durata del respiro per cui sarà veloce ed energico. Pratichiamo prima con la gamba destra e poi con la sinist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termine della sequenza osserveremo l’effetto inebriante, la sensazione di galleggiamento e la quasi inesistenza dell’esigenza di inspirar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asciamo che lentamente il ritmo del nostro respiro ritorni ad essere quello spontane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MENTO DI INTERIORIZZAZIONE FIN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posizione seduta, come </w:t>
      </w:r>
      <w:r>
        <w:rPr>
          <w:rFonts w:cs="Arial" w:ascii="Arial" w:hAnsi="Arial"/>
          <w:b/>
          <w:sz w:val="24"/>
          <w:szCs w:val="24"/>
        </w:rPr>
        <w:t>SIDDHASANA</w:t>
      </w:r>
      <w:r>
        <w:rPr>
          <w:rFonts w:cs="Arial" w:ascii="Arial" w:hAnsi="Arial"/>
          <w:sz w:val="24"/>
          <w:szCs w:val="24"/>
        </w:rPr>
        <w:t xml:space="preserve"> o </w:t>
      </w:r>
      <w:r>
        <w:rPr>
          <w:rFonts w:cs="Arial" w:ascii="Arial" w:hAnsi="Arial"/>
          <w:b/>
          <w:sz w:val="24"/>
          <w:szCs w:val="24"/>
        </w:rPr>
        <w:t>SUKKHASANA</w:t>
      </w:r>
      <w:r>
        <w:rPr>
          <w:rFonts w:cs="Arial" w:ascii="Arial" w:hAnsi="Arial"/>
          <w:sz w:val="24"/>
          <w:szCs w:val="24"/>
        </w:rPr>
        <w:t>, ci porteremo con la schiena ben eretta, la testa in linea con la colona, lasciamo cadere le spalle, le braccia sulle ginocchia, le ginocchia verso il pavimento, andando a rilasciare il corpo ben appoggiato sugli ischi e piedi. Andremo a sentire il fulcro respiratorio nell’addome, come un’onda potente che non possiamo contrastare. Quest’onda andrà a espandersi inspirando, e a ritirarsi nell’espirazi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 sentiamo piacevolmente cullati da questo ritmo pendolare e noteremo che anche la nostra mente è calma e tranquill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Ne usciremo quando sopraggiungerà un qualsiasi fastidio o quando avremo l’esigenza di dare fine alla pratica, in quanto compiuta e raggiunto il suo obiettivo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47:00Z</dcterms:created>
  <dc:creator>svlgr0</dc:creator>
  <dc:description/>
  <cp:keywords/>
  <dc:language>en-US</dc:language>
  <cp:lastModifiedBy>Françoise Berlette</cp:lastModifiedBy>
  <dcterms:modified xsi:type="dcterms:W3CDTF">2015-02-26T14:48:00Z</dcterms:modified>
  <cp:revision>4</cp:revision>
  <dc:subject/>
  <dc:title/>
</cp:coreProperties>
</file>