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usanna Bordoni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spiro può avere diversa lunghezza, portata e pressione, a seconda dell’attività fisica svolta e dal carico psichico con cui l’individuo si trova a dover agire.</w:t>
      </w:r>
    </w:p>
    <w:p>
      <w:pPr>
        <w:pStyle w:val="Normal"/>
        <w:rPr/>
      </w:pPr>
      <w:r>
        <w:rPr/>
        <w:t>Il respiro si esprime attraverso il corpo fisico dell’individuo, ma è vero altresì che il corpo si esprime anche tramite il respir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iro Cor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’ noto, infatti, come l’azione del respirare si manifesti in un individuo stressato per la brevità e la velocità dell’inspiro-espiro e per la riduzione della portata dello stesso; e di come, il respiro, sia facilmente sospeso quando l’attenzione dell’individuo sia focalizzata su qualcosa che si manifesta  esterno ad ess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iro Lun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sso il respiro lungo è una reazione al minor assorbimento di ossigeno in una fase di stress (gli stati mentali ed emotivi modificano anche la localizzazione dell’atto respiratorio). Più l’individuo è stressato e maggiormente ha bisogno di ripristinare il respiro allungandolo, sebbene tali azioni non permettano all’individuo una giusta ossigenazione, ma altereranno e influenzeranno negativamente il metabolismo.</w:t>
      </w:r>
    </w:p>
    <w:p>
      <w:pPr>
        <w:pStyle w:val="Normal"/>
        <w:rPr/>
      </w:pPr>
      <w:r>
        <w:rPr/>
        <w:t>Perdendo la naturale compostezza del respiro, l’organismo perde la naturale capacità di assimilare ossigeno e conseguentemente la capacità di attivare i naturali processi ossido-riduttivi.</w:t>
      </w:r>
    </w:p>
    <w:p>
      <w:pPr>
        <w:pStyle w:val="Normal"/>
        <w:rPr/>
      </w:pPr>
      <w:r>
        <w:rPr/>
        <w:t>Respirare affannosamente, in condizione di riposo, fa si che si registri un aumento massiccio di ossigeno nel sangue e una notevole diminuzione di anidride carbonica. A bassa concentrazione di anidride carbonica l’emoglobina rilascia ossigeno ai tessuti con maggior difficoltà, risultando scarsamente ossigena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apevolezza Respira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ttraverso l’uso della consapevolezza respiratoria si può riattivare la funzionalità del metabolismo rispettando la natura primitiva di ogni individuo. </w:t>
      </w:r>
    </w:p>
    <w:p>
      <w:pPr>
        <w:pStyle w:val="Normal"/>
        <w:rPr/>
      </w:pPr>
      <w:r>
        <w:rPr/>
        <w:t xml:space="preserve">Potendo osservare il modo di respirare di un individuo riusciremo ad intercettare molte informazioni riguardanti la sua personalità. L’irrequietezza della mente e gli stati emozionali persistenti influenzano la respirazione, il metabolismo è influenzabile da qualsiasi mutamento quando la psiche ne perde per lungo tempo coscienza. </w:t>
      </w:r>
    </w:p>
    <w:p>
      <w:pPr>
        <w:pStyle w:val="Normal"/>
        <w:rPr/>
      </w:pPr>
      <w:r>
        <w:rPr/>
        <w:t xml:space="preserve">E’ importante stimolare il corpo per avere lo stesso effetto sul metabolismo, eliminandone l’irrigidimento che altrimenti ne risul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spiro mosso dalla psiche seguirà lo stesso andamento che per il corpo, infatti maggiore sarà l’espansione del respiro e maggiore sarà la consapevolezza del corpo e della forza interiore dell’individuo; maggiore, in questo caso, per l’individuo, sarà la capacità di non somatizzare ma di metabolizzare consentendo all’individuo di entrare in possesso di maggior forza interiore e potenzialità vitale.</w:t>
      </w:r>
      <w:r>
        <w:rPr>
          <w:rFonts w:cs="Arial" w:ascii="Roboto;Times New Roman" w:hAnsi="Roboto;Times New Roman"/>
          <w:color w:val="5E5864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5:34:00Z</dcterms:created>
  <dc:creator>VIGILI URBANI TORTORETO</dc:creator>
  <dc:description/>
  <cp:keywords/>
  <dc:language>en-US</dc:language>
  <cp:lastModifiedBy>Françoise Berlette</cp:lastModifiedBy>
  <cp:lastPrinted>2015-04-29T14:41:00Z</cp:lastPrinted>
  <dcterms:modified xsi:type="dcterms:W3CDTF">2015-06-01T15:35:00Z</dcterms:modified>
  <cp:revision>3</cp:revision>
  <dc:subject/>
  <dc:title>Il respiro può avere diversa lunghezza, portata e pressione, a seconda dell’attività fisica svolta e dal carico psichico con cui l’individuo si trova a dover agire</dc:title>
</cp:coreProperties>
</file>