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b/>
          <w:b/>
        </w:rPr>
      </w:pPr>
      <w:r>
        <w:rPr>
          <w:b/>
        </w:rPr>
        <w:t>Come Osservare Prana</w:t>
      </w:r>
    </w:p>
    <w:p>
      <w:pPr>
        <w:pStyle w:val="Corpo"/>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b/>
          <w:b/>
        </w:rPr>
      </w:pPr>
      <w:r>
        <w:rPr>
          <w:b/>
        </w:rPr>
      </w:r>
    </w:p>
    <w:p>
      <w:pPr>
        <w:pStyle w:val="Corpo"/>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Federica Giusti</w:t>
      </w:r>
    </w:p>
    <w:p>
      <w:pPr>
        <w:pStyle w:val="Corpo"/>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orpo"/>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b/>
          <w:b/>
        </w:rPr>
      </w:pPr>
      <w:r>
        <w:rPr>
          <w:b/>
        </w:rPr>
        <w:t>Come posso conoscere il mondo</w:t>
      </w:r>
    </w:p>
    <w:p>
      <w:pPr>
        <w:pStyle w:val="Corpo"/>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b/>
          <w:b/>
        </w:rPr>
      </w:pPr>
      <w:r>
        <w:rPr>
          <w:b/>
        </w:rPr>
      </w:r>
    </w:p>
    <w:p>
      <w:pPr>
        <w:pStyle w:val="Corpo"/>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 xml:space="preserve">La conoscenza del mondo può avvenire attraverso tre diverse modalità: </w:t>
      </w:r>
    </w:p>
    <w:p>
      <w:pPr>
        <w:pStyle w:val="Corpo"/>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orpo"/>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 xml:space="preserve">Se utilizziamo lo schema della sensitività, possiamo ottenere un tipo di conoscenza erronea in quanto, ciò che si percepisce “con la pancia”, è destinato a non durare o a essere “distorto” dalle emozioni, come quando ci guardiamo dentro uno specchio deformante. </w:t>
      </w:r>
    </w:p>
    <w:p>
      <w:pPr>
        <w:pStyle w:val="Corpo"/>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orpo"/>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 xml:space="preserve">Il modello che si può anteporre è quello della razionalità, o modello auditivo. In questo caso siamo portati ad utilizzare la mente e il ragionamento. Ma l’utilizzo del manas ci fa capire come non sia possibile avere certezze, poiché tutto è in continuo cambiamento e per ogni evento, ci sono diversi punti di vista e criteri di valutazione e non una verità assoluta. </w:t>
      </w:r>
    </w:p>
    <w:p>
      <w:pPr>
        <w:pStyle w:val="Corpo"/>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orpo"/>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 xml:space="preserve">Da questo, siamo portati a dedurre l’importanza della pura osservazione, unico mezzo per essere liberi da tutti gli schemi mentali con i loro preconcetti e giudizi, e praticare una “rivoluzione permanente” che consiste nel saper applicare costantemente la scelta dell’utilizzo della consapevolezza neutra che permette di scoprire sempre cose nuove.  </w:t>
      </w:r>
    </w:p>
    <w:p>
      <w:pPr>
        <w:pStyle w:val="Corpo"/>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orpo"/>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I tre canali con cui entriamo in contatto con il mondo possono essere riassunti così:</w:t>
      </w:r>
    </w:p>
    <w:p>
      <w:pPr>
        <w:pStyle w:val="Corpo"/>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orpo"/>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Emozioni (percepire tramite il corpo) - Razionalità (mente) – Vidya o Vedere (osservazione senza giudizio, consapevole).</w:t>
      </w:r>
    </w:p>
    <w:p>
      <w:pPr>
        <w:pStyle w:val="Corpo"/>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orpo"/>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b/>
          <w:b/>
        </w:rPr>
      </w:pPr>
      <w:r>
        <w:rPr>
          <w:b/>
        </w:rPr>
        <w:t>Vidya, e Tutto diventa Bello</w:t>
      </w:r>
    </w:p>
    <w:p>
      <w:pPr>
        <w:pStyle w:val="Corpo"/>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b/>
          <w:b/>
        </w:rPr>
      </w:pPr>
      <w:r>
        <w:rPr>
          <w:b/>
        </w:rPr>
      </w:r>
    </w:p>
    <w:p>
      <w:pPr>
        <w:pStyle w:val="Corpo"/>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Vidya rappresenta la forma di comprensione più antica; è istantanea ed è paragonabile all’esperienza del mondo che può avere un bambino appena nato quando apre gli occhi. Quando parliamo di Vidya parliamo di una capacità di percepire che tutti hanno, lontana dal ragionamento ma immediata, e per questo più corretta. Il senso che può avere questo tipo di conoscenza è paragonabile all’affidarsi e all’avere fiducia/fede.</w:t>
      </w:r>
    </w:p>
    <w:p>
      <w:pPr>
        <w:pStyle w:val="Corpo"/>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orpo"/>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 xml:space="preserve">Nella pratica dello Yoga, la Vidya si ritrova nell’osservazione senza giudizio del respiro che migliora in base all’osservazione che gli prestiamo. Come il pavone (Maya, in India la Natura è paragonata a un pavone) quando viene osservato fa la ruota, così quando ci mettiamo in ascolto senza giudizio e lasciamo fare, tutto diventa migliore. </w:t>
      </w:r>
    </w:p>
    <w:p>
      <w:pPr>
        <w:pStyle w:val="Corpo"/>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orpo"/>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b/>
          <w:b/>
        </w:rPr>
      </w:pPr>
      <w:r>
        <w:rPr>
          <w:b/>
        </w:rPr>
        <w:t>Vidya e la Conoscenza del Prana</w:t>
      </w:r>
    </w:p>
    <w:p>
      <w:pPr>
        <w:pStyle w:val="Corpo"/>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b/>
          <w:b/>
        </w:rPr>
      </w:pPr>
      <w:r>
        <w:rPr>
          <w:b/>
        </w:rPr>
      </w:r>
    </w:p>
    <w:p>
      <w:pPr>
        <w:pStyle w:val="Corpo"/>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 xml:space="preserve">Dobbiamo ricordare che il respiro si manifesta grazie a Prana, che non ha limiti, e che lo posso osservare dietro al respiro. Questo è un flusso continuo ma se si osserva, ci si potrà rendere conto di alcune sue caratteristiche, come per esempio, le sospensioni del flusso respiratorio o la forma a mezzaluna del flusso respiratorio stesso: Partendo dal nulla, cioè una fase di nascita, il flusso del respiro si espande fino ad un massimo; dopo la portata del flusso diminuisce e ripiega, fino a morire e ritornare nel nulla … per poi rinascere di nuovo in modo indefinito nei punti di contatto da un ciclo all’altro, difficili da percepire con chiarezza. </w:t>
      </w:r>
    </w:p>
    <w:p>
      <w:pPr>
        <w:pStyle w:val="Corpo"/>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Ma è proprio quando il flusso del respiro è nel nulla, che posso più facilmente osservare il Prana; quando il flusso del respiro si sospende, la sua componente fisica scompare e ne rimane la parte sottile, il Prana.</w:t>
      </w:r>
    </w:p>
    <w:p>
      <w:pPr>
        <w:pStyle w:val="Corpo"/>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orpo"/>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orpo"/>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2"/>
      <w:headerReference w:type="default" r:id="rId3"/>
      <w:footerReference w:type="even" r:id="rId4"/>
      <w:footerReference w:type="default" r:id="rId5"/>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epidipagina">
    <w:name w:val="Intestazione e piè di pagina"/>
    <w:qFormat/>
    <w:pPr>
      <w:widowControl/>
      <w:tabs>
        <w:tab w:val="clear" w:pos="720"/>
        <w:tab w:val="right" w:pos="9632" w:leader="none"/>
      </w:tabs>
      <w:bidi w:val="0"/>
    </w:pPr>
    <w:rPr>
      <w:rFonts w:ascii="Helvetica" w:hAnsi="Helvetica" w:eastAsia="ヒラギノ角ゴ Pro W3" w:cs="Helvetica"/>
      <w:color w:val="000000"/>
      <w:sz w:val="20"/>
      <w:szCs w:val="20"/>
      <w:lang w:val="it-IT" w:bidi="ar-SA" w:eastAsia="zh-CN"/>
    </w:rPr>
  </w:style>
  <w:style w:type="paragraph" w:styleId="Corpo">
    <w:name w:val="Corpo"/>
    <w:qFormat/>
    <w:pPr>
      <w:widowControl/>
      <w:bidi w:val="0"/>
    </w:pPr>
    <w:rPr>
      <w:rFonts w:ascii="Helvetica" w:hAnsi="Helvetica" w:eastAsia="ヒラギノ角ゴ Pro W3" w:cs="Helvetica"/>
      <w:color w:val="000000"/>
      <w:sz w:val="24"/>
      <w:szCs w:val="20"/>
      <w:lang w:val="it-I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7:49:00Z</dcterms:created>
  <dc:creator>Françoise Berlette</dc:creator>
  <dc:description/>
  <cp:keywords/>
  <dc:language>en-US</dc:language>
  <cp:lastModifiedBy>Françoise Berlette</cp:lastModifiedBy>
  <dcterms:modified xsi:type="dcterms:W3CDTF">2015-03-27T17:56:00Z</dcterms:modified>
  <cp:revision>3</cp:revision>
  <dc:subject/>
  <dc:title/>
</cp:coreProperties>
</file>