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b/>
          <w:b/>
          <w:sz w:val="28"/>
          <w:szCs w:val="28"/>
        </w:rPr>
      </w:pPr>
      <w:r>
        <w:rPr>
          <w:b/>
          <w:sz w:val="28"/>
          <w:szCs w:val="28"/>
        </w:rPr>
        <w:t>L’inspirazione e i ritmi respiratori</w:t>
      </w:r>
    </w:p>
    <w:p>
      <w:pPr>
        <w:pStyle w:val="Normal"/>
        <w:rPr>
          <w:b/>
          <w:b/>
          <w:sz w:val="28"/>
          <w:szCs w:val="28"/>
          <w:u w:val="single"/>
        </w:rPr>
      </w:pPr>
      <w:r>
        <w:rPr>
          <w:b/>
          <w:sz w:val="28"/>
          <w:szCs w:val="28"/>
          <w:u w:val="single"/>
        </w:rPr>
      </w:r>
    </w:p>
    <w:p>
      <w:pPr>
        <w:pStyle w:val="Normal"/>
        <w:rPr>
          <w:u w:val="single"/>
        </w:rPr>
      </w:pPr>
      <w:r>
        <w:rPr>
          <w:u w:val="single"/>
        </w:rPr>
        <w:t>Caratteristiche dell’inspiro</w:t>
      </w:r>
    </w:p>
    <w:p>
      <w:pPr>
        <w:pStyle w:val="Normal"/>
        <w:rPr/>
      </w:pPr>
      <w:r>
        <w:rPr/>
        <w:t xml:space="preserve">Se l’espiro porta la mente nel suo mondo, l’inspiro la conduce verso l’esterno, nella manifestazione. L’inspirazione mette la mente in rapporto con il corpo fisico ed è un movimento attivo. Nella Bibbia si dice che Dio insufflò la vita ad Adamo ma poiché il divino appartiene ad una dimensione senza limiti temporali, se ne deduce che la creazione sia un atto che si rinnova continuamente. L’essere umano quindi può ancora lasciarsi “inspirare” dal soffio divino, che da sempre mantiene in vita tutto l’universo. Ma nel nostro inspiro ordinario purtroppo la dimensione divina è quasi scomparsa. L’eccesso di stress infatti, costringe l’inspiro ad interagire continuamente con l’emotività, rendendolo incongruo e facendolo allontanare dal ritmo naturale. Anche l’attività fisica intensa agisce sull’inspiro perturbandolo. L’inspiro si manifesta sempre attraverso un’attivazione muscolare che ci permette di aprire ed allargare tutta la zona toracica. In questo modo, a livello di coscienza, entriamo in contatto con il mondo esterno, che può essere il mondo sociale manifestato oppure quello divino. L’inspiro divino crea la vita, quindi il prana. Alla nascita, l’inspiro è caratterizzato dalla presenza di una coscienza totale, si può dire che il neonato sia in uno stato di perenne samadhi. Nel tempo però si potenzia la consapevolezza, così il bambino crescendo comincia a focalizzare la sua attenzione su un singolo elemento, allontanandosi in questo modo dalla percezione indefinita del tutto. Al momento della morte il nostro inspiro è completamente condizionato dal corpo sociale e ha perso qualsiasi connessione con il prana. </w:t>
      </w:r>
    </w:p>
    <w:p>
      <w:pPr>
        <w:pStyle w:val="Normal"/>
        <w:rPr>
          <w:u w:val="single"/>
        </w:rPr>
      </w:pPr>
      <w:r>
        <w:rPr>
          <w:u w:val="single"/>
        </w:rPr>
        <w:t>L’inspiro nello yoga</w:t>
      </w:r>
    </w:p>
    <w:p>
      <w:pPr>
        <w:pStyle w:val="Normal"/>
        <w:rPr/>
      </w:pPr>
      <w:r>
        <w:rPr/>
        <w:t xml:space="preserve">Nella pratica dello yoga dovremmo cercare di rendere la contrazione dell’inspiro spontanea, non attivata da qualcosa di esterno, come se l’inspiro si facesse da solo. Dovremmo quindi riceverlo ed osservarlo. Ciò è possibile se l’espiro è diventato attivo, allora anche l’inspiro ritrova la sua qualità divina, perché il divino riprende a soffiare dentro di noi. Quando l’inspiro è un evento puramente fisico andrà a far crescere il senso di individualità impedendoci di cogliere il tutto. All’inizio la mente per andare verso l’esterno ha bisogno di un suo centro, quindi dobbiamo ritrovare l’io, l’ahamkara, che ha la sua sede in mezzo al torace. Ma l’essere centrati e pieni di noi stessi non ci deve portare ad una chiusura. Se l’io non è equilibrato non è possibile aprirsi ed esprimersi correttamente con l’ambiente esterno o interno, e anche rispetto al divino. Quando la nostra mente è piena di condizionamenti e non ha trovato un giusto equilibrio, potenziare l’inspiro può peggiorare questa situazione, provocando dei disturbi a livello nervoso. Se l’inspiro invece si libera dai condizionamenti, ritrova la sua natura divina, come avviene durante il sonno profondo. Ritrovare l’inspiro divino ci porta la vita, il prana per eccellenza, quello che è all’origine di tutti i prana. La vidya può manifestarsi attraverso la consapevolezza: rendere spontaneo l’inspiro, significa fare la vidya dell’inspiro. In questo modo non siamo più noi ad agire nel movimento respiratorio ma veniamo per così dire “respirati”. Quindi più noi espiriamo in modo corretto e più siamo aspirati dal divino, così come più inspiriamo correttamente e più veniamo insufflati dal divino, creando un movimento di prana di altissimo livello. </w:t>
      </w:r>
    </w:p>
    <w:p>
      <w:pPr>
        <w:pStyle w:val="Normal"/>
        <w:rPr/>
      </w:pPr>
      <w:r>
        <w:rPr>
          <w:u w:val="single"/>
        </w:rPr>
        <w:t>I ritmi respiratori e i ritmi del cosmo</w:t>
      </w:r>
    </w:p>
    <w:p>
      <w:pPr>
        <w:pStyle w:val="Normal"/>
        <w:rPr/>
      </w:pPr>
      <w:r>
        <w:rPr/>
        <w:t>Il ritmo è uno dei primi elementi della manifestazione. Una fase respiratoria genera l’altra e nelle ritenzioni questo flusso non si sospende ma continua nella dimensione sottile. La nostra respirazione è legata al ritmo del cuore e normalmente dovremmo avere 4 battiti associati alla fase inspiratoria e 4 battiti associati a quella espiratoria. Questo ritmo del respiro è in armonia con il ritmo del cosmo. Nel cosmo si verifica sempre un bilanciamento tra due fasi che si alternano. La terra infatti ha tre moti: il primo è quello di rotazione sul suo asse (genera il ciclo giorno/notte di 24 ore), l’altro è il moto di rivoluzione intorno al sole (365 giorni), il terzo è la precessione degli equinozi, che è il risultato del movimento doppio-conico dell'asse terrestre per l'azione gravitazionale della Luna e del Sole e per la rotazione terrestre (si compie ogni 25.800 anni circa). Abbiamo detto che in un ciclo respiratorio ci sono 8 battiti cardiaci. Poiché in un minuto abbiamo mediamente 72 battiti, avremo anche 9 cicli respiratori. In un’ora essi diventano 540, in un giorno 12969, e questa cifra corrisponde più o meno al numero di anni in cui cambia la posizione dei poli celesti per la precessione degli equinozi. Questo è un respiro cosmico di Brahma, a cui si ricollega il ritmo di fondo del nostro respiro. Esso corrisponde a 1-0-1-0, ovvero 4 battiti per l’inspiro e 4 per l’espiro e zero per le pause di sospensione, durante le quali la nostra coscienza continua ad essere presente ma soltanto a livello sottile. Se però il nostro ritmo di fondo è diventato caotico, dobbiamo impegnarci per riattivarlo e riequilibrarlo.</w:t>
      </w:r>
    </w:p>
    <w:p>
      <w:pPr>
        <w:pStyle w:val="Normal"/>
        <w:rPr/>
      </w:pPr>
      <w:r>
        <w:rPr/>
      </w:r>
    </w:p>
    <w:p>
      <w:pPr>
        <w:pStyle w:val="Normal"/>
        <w:widowControl/>
        <w:bidi w:val="0"/>
        <w:spacing w:lineRule="auto" w:line="276" w:before="0" w:after="200"/>
        <w:rPr/>
      </w:pPr>
      <w:r>
        <w:rPr/>
        <w:t>Daniela Pozzi</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atterepredefinitoparagrafo">
    <w:name w:val="Carattere predefinito paragrafo"/>
    <w:qFormat/>
    <w:rPr/>
  </w:style>
  <w:style w:type="character" w:styleId="Emphasis">
    <w:name w:val="Emphasis"/>
    <w:qFormat/>
    <w:rPr>
      <w:b/>
      <w:bCs/>
      <w:i w:val="false"/>
      <w:iCs w:val="fals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5:37:00Z</dcterms:created>
  <dc:creator>Daniela</dc:creator>
  <dc:description/>
  <cp:keywords/>
  <dc:language>en-US</dc:language>
  <cp:lastModifiedBy>Francesca Bonsignori</cp:lastModifiedBy>
  <cp:lastPrinted>2015-04-29T10:54:00Z</cp:lastPrinted>
  <dcterms:modified xsi:type="dcterms:W3CDTF">2015-10-04T15:37:00Z</dcterms:modified>
  <cp:revision>2</cp:revision>
  <dc:subject/>
  <dc:title>La vidya nella Bhagavad Gita</dc:title>
</cp:coreProperties>
</file>